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Li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which prevented the person who entered an entry from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(only the sysop was able). Now the Sysop, the person who enter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name listed as the Sysop of the entry can edit an entry (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eant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DBF and a set of correct NDX files because of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Board DOS code, see the next section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hat is there and change it to your BBS, or add your ow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delete the entry t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DOS Users***  Please take note, There are serious bugs in the D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CBoard. I was able to recreate the bugs many have reported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anything I can do about it. All the changes I trie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orse, twice crashing the system and preventing PCB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nly affects the DOS version of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g occurs when the PPE tries to create the necessary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you may have plenty of files handles, PCB/DO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out at 20 handles, but this only seems to occur wh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es. Once they exist, things seem to follow the reall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s defined (FILES=## in config.s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st re-create the database files from scratch, here's how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get it up and running with the DO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he NDX and DBF files.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rashes, look in the directory for an NDX file with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it exists, delete it (you might find it's attribute read-only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 You will probably need to drop the node to dos while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CB may hang on to the file handle preventing deleting while it'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run the PPE. It will try to create any missing NDX files. It may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but should get farther. repeat the above, deleting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X's and re-running the PPE until all the index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every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Overhaul. The BBS data is now stored in a Database file f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searches, updates. This version is a *complete re-write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vert your previous BBS.LST, run the ppe after insta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, from the main promp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d:\path\BBSLISTR.PP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give the full path\filename of your previous list fi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T-LST.TXT for warning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version code will be remov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, this is a complete re-write. All that is left of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e conversion routine. This is also the first Intelec Softwar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n't been reduced in size (it's actually about 2K larg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dded a lot of enhancement/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requirements *should* still be less as I've reduce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verhead, but I won't guarantee it. Also, the PP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16 file handles while it's running due to the Indexes.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ile handles available (bump up the FILES=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More data! Longer fields! Downloadable List created on the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Form"-like display of BBS entri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