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1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.2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1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2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3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4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5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5.1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5.2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6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1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2 s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3 -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4 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5 -&g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6.6 F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.7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.1 Sup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1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2 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3 FNT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4 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5 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6 F2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7 M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1.8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.2 Error Handling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placement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.1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.2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.3 Cred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1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2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3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4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6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5.7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, distributed under the GPL (see fil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 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reasing number of HP48 programs are being develope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fonts rather than using the fonts built into the HP4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e to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cessing the built-in font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built-in fonts do not support all the character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is no way to distinguish between lower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built-in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popular HP48 programs overcome these proble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ies of the fonts.  Almost all of these are based on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NT2 from the Jazz library.  Before the UFL, the auth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forc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ep their own copy of one or more fonts in their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till run if the user does not hav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ly on the existence of Jazz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tions are not ideal, because in the first case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the user ends up having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a waste of room.  The second case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Jazz, which most people don't have room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Font Library (UFL) is a standard designed to allevi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s to have a separate, standardized libr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.  Various levels of the UFL are provided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ont combinations, so users don't need to ha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at none of their program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FL allows for the separation of fonts and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m.  We have developed a library for the UFL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Maintenance Library (FMnt) that can be download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.  It allows the user to check the status of their UF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ecall and edit fonts.  Once they are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they can purge the Font Maintenance Library to sav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FMnt library is distributed with severa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to such a system are immediately evid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if the user has even more than one program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they start saving valuable room on their calcula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the font in the UFL is edited, all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ing the UFL immediately start using the upda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UFL opens the doors for programm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nwilling to add an extra 1 or 2K to their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FNT1 and/or FNT2 routines.  With the UFL, they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keeping their own cop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FL library is assigned a "level" that indicates which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.  If we assign one bit for each font, we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repres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   8 4 2 1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T2 F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cheme, we see that a library with only FNT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01b (1), a library with only FNT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# 10b (2), and a library with both FNT1 and FNT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11b (3).  Notice that with this number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dition FNT3 is ever added, the numbering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cimal levels for FNT1 and FNT2 we se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UFL libra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1.lib - Contains only FNT1 (Font 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2.lib - Contains only FNT2 (Font 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3.lib - Contains both FNT1 and FNT2 (Font 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FL libraries have the same library number of 257 (# 1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one of these librarie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icular one you need will depend on what applicatio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the UFL.  See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are using to determine whether you need FNT1, FN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If you are getting lots of "Font not Found" error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correct UFL level loaded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Font Maintenance Library (FMnt)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`fmnt.lib'.  It has library number 258 (# 10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the FMnt library if you wish to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FL or if you want to edit or recall the font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tisfied with the fonts that come with the UFL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nt library.  However, if you decide to change the fon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purge the FMnt library once you have edited the fo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it into a variable of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the number of the port in which you want to st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0 is appropriate if you do not have any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STO to store the library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urn the calculator off and then on, or press ON-C,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ave to purge the variable containing the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a port,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have library 257 in port 0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the directory to which the library is attach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is will b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:0: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[ENTER] or type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. 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ize -&gt; f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 is the user interface to the UFL's fonts.  It tak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font and recalls the font as a library data obj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The size should be a real number or system binary.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relative so 1 corresponds to FNT1 and 2 corresponds to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rror with "Font not Found" if the level of UF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the reques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. 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ccess routines in the UFL are hidde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s a means of encapsulation, and to protect the general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do not perform argument checking. 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s given in detail for System RPL programmers in the "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. 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shows a simple screen that allows you check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.  The information shown includes yes or no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UFL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fonts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NT1 or FNT2 is present will depend on what level of UF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.  In order for the fonts to be editable the UF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rt 0 or an uncovered RAM card (0/1/2 on SX, 0/1 on GX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is on a RAM card it must be unlocked for 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.  s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is a FNT1 editor designed for the FMnt library.  It takes a 12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FNT1 grob, allows you to edit it, and leaves the edited gr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You can use F1-&gt; to provide your current FNT1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sFED.  Once you are done you can update your UFL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utput of sFED as input to -&gt;F1 (see below).  For a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editor, see the README in the `contr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will 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structions for sF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currently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sFED.  If you made any changes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save your change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"pix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any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all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.  -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28 x 48 grob and changes FNT1.  Modifies the UFL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NT1 if it is in an accessible port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NT1 is stored in the file `fnt1.zip' as `ufl1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.  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1 as a 128 x 48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1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F1-&gt; can be used as input to sFED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5.  -&g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92 x 64 or 6,7,8 x 2048 grob and changes FNT2. 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 with the new FNT2 if it is in an accessible por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NT2 is stored in the file `fnt2.zip' as `ufl2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6.  F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2 as a 192 x 64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2 command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rrors that can occur with the above command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ce of the UFL, the combinations of fonts, and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rds.  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ither not installed the UFL library,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UFL library.  Install an appropriate level of the UF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the program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font required by the program you execut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FL you have installed.  You ne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s missing and install a different level of the UF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dit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modify one of the fonts with the UFL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r covered port.  In order for the fonts to b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L must be in port 0 or an uncovered RAM card (0/1/2 o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/1 on GX).  If the UFL is on a RAM card it must be un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binary on an S/SX machine. 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occur is in the contributed FNT2 editor,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up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comes with a directory of routines in `access.dir'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UFL's fonts in your own programs.  Thes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checking and can be used in User RPL programs or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 RPL programs.  Included in this directory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on whether the UFL libra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 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depending on whether the FNT1 exists.  Err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.  FNT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depending on whether FNT2 exists.  Errors if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.  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and converts it to a graphics objects using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for bad argument, insufficient memory, UFL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.  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x y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on level 3, a real x coordinate on level 2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 on level 1, then displays string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coordinates using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 is in steps of four pixels, so 0 &lt;= x &lt;=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 is in steps of one pixel, but will not display in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0 &lt;= &lt; y &lt;=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string runs beyond the screen boundary, SDIS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given coordinates are out of range, SDIS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DISP does no special handling for newline characters,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.  F2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s the current FNT2 as a 8 x 2048 grob.  Errors f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FNT2 does not exist.  The output of this command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tributed font editors or for StringWriter's `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  M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and converts it to a graphics objects using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for bad argument, insufficient memory, UFL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8. 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line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on level 2 and a real number on level 1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on the screen using FNT2.  The real number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7, where 1 is the top of the screen and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  Errors for insufficient or bad arguments, UFL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does not exist, or if the specified level is not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Error Handling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bogging down the main access routines, each level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ssumes you have properly checked the previous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UFL does not exist and you try to use DISP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 get "Error: Undefined XLIB Name" rather than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ment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has been changed slightly from the previous copy in Jaz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iversably suitable.  A total of 7 characters are affec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Previous      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Ellipsis          Null star from old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Diamond           Tab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Inverse Diamond   Newline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Female Symbol     Formfeed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usic Note        Carriage Return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Up Arrow          Scrolled off to lef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   Down Arrow        Scrolled off to righ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, newline, and two scrolling characters ar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use; the other characters were changed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comes with two zip files, `fnt1.zip' and `fnt2.zip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everal alternate fonts to the ones that come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t all may be suitable for the application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riginal FNT1 is stored in the file `fnt1.zip' as `ufl1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riginal FNT2 is stored in the file `fnt2.zip' as `ufl2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Cred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deserve special credit since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for the UFL.  A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e up with some good alternative fonts,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 I can include them in future releas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1.fnt and fnt1/euro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ergen Blom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1.f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0-31: Designed on fnt2/ufl2.fnt, excep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-6: Cards are replaced with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29: Single plus sign instead of doubl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2.f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0-31: ASCII/character-valu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0: Star as in U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7: A musical note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8: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9: &gt;| (tab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0: LF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2: FF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3: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27: E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0: .. (left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1: .. (right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32-126: Standard characters,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01: Is changed in style of 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27: In style of the HP4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128-159: Greek and graphic characters i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4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160-255: International and som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tyle of HP48, all characters are on the same base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haracters are a bit squashed, but I think it look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racters are unaligned in the base line.  Lowerc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lauts are changed in the style of fnt1/euro3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Rodney 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baseline for this font is the original FNT1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 release (fnt1/ufl1.f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lowercase e (char 101) has been modifi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's.  As Java's e is more readable with accen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a consistent look among the lowercase e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 127 has been replaced with a greyscale blo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he one found in the built-in bi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 161 replaced with a c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original upside-down question mark (char 191) wa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directio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s 192-214, 217-221:  Capital character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below the baseline to aid legibility.  For cla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ddle mark is represented as two pixels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 in character 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s 224-246, 249-253, 255: 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Ivan Rivera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uropean-suitable small font for use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the same characters and ordering as the H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except for the first 30 characters, whi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ndard UFL FNT1. The different accen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ways discernible, except for the circumflex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duced to a single point in order to prope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wel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designed for System RPL programmer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 in their own applications.  If you just nee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lication you want to use, you don't hav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System RPL or HP48 machine languag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assembler such as Jazz or GNU-Tools.  See the HP48 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how to get started programming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' interface to the UFL has been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existence of fonts as well as allowing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quirements of the Font Maintenance Package (FMnt)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with fixed XLIBs for each font.  However, we tried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hat didn't restrict further growth of the UFL,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minimizing overhead.  This is the result w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0    xFNT            ( user-acce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1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2   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3   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4   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5 and on are for future expa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once the checking for fonts has been don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loss imposed by using the UFL beca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nts can call the appropriate XLIB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that do not have FNT1 or FNT2 respectively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IBs in the above order, however if you try to recall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ou will get an error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more than one UFL library, the behaviour of the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library must be consistently defined. 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NT (ROMPTR 10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-accessible XLIB that accepts eithe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 and recalls the specified fo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sues the error "Font not Found"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gumen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(ROMPTR 10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ullnamed equivalent to xFNT that only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.  It either recalls the specified fon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and drops the system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? (ROMPTR 10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system binary and returns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font number specified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 (ROMPTR 10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1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2 (ROMPTR 10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2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 standards come coding standards.  We recomme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ufl.h containing the followin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STR         $ "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            ROMPTR 1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            ROMPTR 1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?           ROMPTR 1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1            ROMPTR 1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2            ROMPTR 10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n include this at the start of your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uf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check for existence of the UFL has been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de, which will return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FL library exists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eck this at the start of your program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you should generate the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xception to the above check should be if you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FL in a library config routine.  In that ca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because palparse is not valid at config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se, you will have to use the following, inferio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 ROMPTR@ NOTcaseFALSE DRO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do not use this alternative method if you do no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se where there should be a need for this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tack programs such as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nt checks themselves, you do not have to provid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rself.  Instead, you can take advantag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ill generate an error for you.  See the Exampl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RPL programs can use xFNT and/or th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use palparse on "FNT" if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code any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pass Font a system binary to ge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willing to do error trapping, or if the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lication exiting (i.e. at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should check Font? before accessing 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After they have confirmed the font they wan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ree to call them direct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someone wants to write a library that only needs FNT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way to use the UFL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UF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                      ( Two possible errors -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NT1 (or ONE Font) will provide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Font not Found" for you if the font you wan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ility is that the UFL library doesn't exist at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above example will cause Error: Undefined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n't very informative, so if possib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  check given earlier to generate the standard error "UF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".  If you are making a library you should add this err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ble.  With these changes the improved code seg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FL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UFLErr  #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? 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? check does not necessarily have to be its own nullnamed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handier that way if you have more than one place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Alternatively, for the above example we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at does everything in one place and is slightly sm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both for the existence of the UFL and errors if FNT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  This way, each user accessible XLIB only nee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DoErr once.  After it has passed the checks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directly.  These methods also have the benefit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for your routines when call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everything above applies to FNT2 as well,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references to ONE with TWO and FNT1 calls with FNT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both then you would just use an appropriat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, FNT2, Font, and/or Font? calls that chec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existing programs that have their own copies of FN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should be relatively straightforward.  The two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code on startup of the program to check for the UF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nt(s) exist.  If the UFL is not found,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ce all calls to your own copy of the font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e UFL fonts, using the given DEFINE'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. 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tcha when using the UFL is the fact that if your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tack, the user might actually purge the UF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!  This also applies if you are writing some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hat allows people to purge files.  In Java we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mply binding a LAM to something small in the UF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Check existence of UFL as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? ROMPTR@ DROP { LAM #whatever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ries to purge the UFL with the above LAM boun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rror: Objec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as co-developed by a group of programmers who deser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.  Their names in alphabetical order and respective ro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fred Arduengo: Design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ka Heiskanen: Design ideas and the original FNT1 and FNT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nold Moy: Design and implementation of FNT1 editor/re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ck Levy: Design ideas, testing, and FNT1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re Schoorl: Original concept, documentation,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Steventon: Design ideas and the FNT2 recall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z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esig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oergen Blomgren for fnt1/euro1.fnt and fnt1/euro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dney Hess for 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van Rivera Rodriguez for fnt1/euro4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msRYImoL2E80bZ1AQHf/wgAuJ5QS0cUtI82H+nirhHa+RtXe9OWz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6/v9oWUlnu1u4T/aRJBdXj6VmMBFj76dmbjd6tfClnRl6yMJWsvQxlc1FZPBd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1rr38kK2T4rnXwUBwESL6R1wq+6DQwF9eUCXoRqkHXks4RjHyYW6t75xqlS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n6MaVDG7/rZCI44iDtOwDWqklTk0YP23i2tz88weUVkPXIxOlbZEY4slnp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ofbvwWDH+W0sgRwS99Q40NFzx5xm2tTBRlZUfI+hQEXvK1zrX2g8g0wiPv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WCmxLIfNBz3PMJeCQVN3t74w/rOtCg6LZJctc7TzogscR6AHD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