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the secrity level of a user and if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hecks the Caller ID info for the phone number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writes i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ID.PPE C:\PCB\PPE\C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not specified, then CID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ID.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arch Text; Hex Format; (multiple entry pairs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specify up to 5 search Text entries.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flag to specify if the data follo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nverted from Hex. Note: For most Users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 is required to your .CFG file as no fla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is the same as including a ";0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nada this might be the text to search for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for a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G = ;1;NMBR = 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dicate that is "MESG = " is found t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from Hex Format, but if "NMBR = " is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ame Search Text; Hex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AME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specify up to 5 search Text entries.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flag to specify if the data follo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nverted from Hex. Note: For most Users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 is required to your .CFG file as no fla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is the same as including a ";0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e to the changes in parsing these lines, a ";"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arched for.  PPL uses the ";" to parse statements of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 problem for anyone, let me know and I will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ivate;Outside;SecLow;SecHigh;LogName;LogNoMatch;LogLo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PCPursuit;AreaCode;CIDTest;AreaCodeFix;Lo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s the character that indicates a Priv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lly P and CID 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is the character that indicates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lly O and CID 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ow is the lowest level to display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igh is the highest level to display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ame is a flag to indicate the Name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oMatch is a flag to indicate that the Home &amp; Bus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gged if neither matches the CID number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ockout is a flag to indicate that a log entry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matches a locked out number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CPursuit is a flag to indicate that a log entry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matches a pcpursuit number or the User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ursui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 is the Area code to add to the number if only 7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or the phone number instead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Test is a flag for testing CID. Set to 1 it causes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gged in a file called CID_TEXT for study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D() data return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Fix is a flag to control fixing area code changes.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uses the area code of the Users record two phon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 If the last 7 digits match and the area cod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et to the value returned by Caller I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ve in an area where the area cod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x is a flag to control writing the changes to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an area code update is made. Set to 1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abel to use when logging the name from the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"CI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label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aller I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ivateFile; Security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CID indicates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is with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Levels is the list of Security Levels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. It may contain ranges. ie.  1-10,15-99,12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eft blank, then the security range specified on line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OutsideFile; Security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CID indicates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urity level is with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NoMatchFile; Security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CID does not match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urity level is with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ck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CID matche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out Number List File (regardless of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Lockou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numbers to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PCPursui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PCPursuit (or similar service) numbers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hen a CallerID file will not be created. Al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added to the PCPursuit User Lis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PCPursuit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PCPursuit (or similar service) users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hen the phone number will be added to the PCPursu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File, PrivateFile, OutsideFile, NoMatchFile &amp; LockoutFile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(but that would make this PPE pretty useless)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 You can install it instead in your LOG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is PPE in my level 10 (New User who registers) and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who has gone thru INSTAREG door but not been through PCB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files. The origional purpose was to get the CALLERID fil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Verify would be able to use it to skip the actual callb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quickly. I changed this to my ALL file which get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en I added the PrivateFile Feature to announce to Us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blocked that such calls would no longer be allowed (I haven'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go this route yet or not, I would like to use a TPA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lock the CID, and don't want to setup security levels to contro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this to the PPE with thi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strip extra characters [like -()+ and extra spaces]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read from the Users Record before matching the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other characters that show up, let me know. I try to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that is in the User Record, so if the User Recor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it should still match the Caller ID string which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If you try to use this feature and it reports the Cal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either User Record Phone number when it should match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ll the numbers contain. I added this feature even 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information on other Modems that support Caller ID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directly. Also, I need more information on the data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the country in case it is different (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 of modem) than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adds support for Hex format as used in Canada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test it, so if someone could report back to me if it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. I have included an optional 10th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of CID.CFG that if set to 1 (True) then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CBoard directory called CID_TEXT that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() information for each call.  Please send me this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so I know what to add for a future release to fu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name data. Richard Edge provided me with a CID_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d phone number length can be either 10 or 7 digi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a issues different text to search for on Out-of-Area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) calls. Version 1.60 adds support fo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770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