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���� ��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    ��  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��   �����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    �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tHE Hidden iLLU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FIX2PCB V1.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IX2PCB V1.095 is a program for PCBoard 15.21 BBSs , that a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llfix net file processor without using a Front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 Program E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Freeware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am, process all *.MSG &amp; *.TIC files and send him to thei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PCB 15.21 mail to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. The AFIX2PCB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s contains the information f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 line                &gt; THI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nd line                &gt; Path\Filename for PCB 15.21 FIDOQU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th line                &gt; Path (without last \) where allfix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.MSG fil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th line                &gt; Flag type (HOLD/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.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requires only one parame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           -&gt; To process Allf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            -&gt; Create AFIX2PCB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process the allfix files only one time even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FIX2PCB process]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. The Hidden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newest small Portugues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ding 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d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uilding 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reating ANSi/VGA 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pos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ing In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be a member, to be a Dist Site, or just contact 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:    hidden_i.grp@skyship.alce.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THI, 2:362/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