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elnet Door version 0.05g, the universal interface betw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BBS and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net Door is a program that I initially wrote because I wanted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to the Internet via a UNIX system.  I wrote this door to enab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system to login to my UNIX system via OS/2s TCP/IP networking,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Internet from there (once I get a connection).  I soon reali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sysops want to do the same thing, so I decided to release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Shareware legal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not guaranteed to do anything apart from consum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  If you wish to use this program for more than 30 d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you received it you must register it (see TELDOR.REG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requires at least OS/2 version 2.0 running IBM's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software version 2.0 (I believe that my program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oftware's TCP/IP for OS/2, but I haven't been able to test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RAM and hard drive space are so small that it won't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he typical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Tes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has been extensively tested on an OS/2 system running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 with the Internet Access Kit running on an Ethernet net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PTN (the IAK won't run on a LAN without MPTN nee LAPS) on a 486. 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f the TELNET were a 386 running Linux (kernel versions 1.1.6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85 and utilities from the Slackware 2.0.0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Compiler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compiled with IBM's Cset++ version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Usag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the help screen which is displayed when you give it incorr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, no command line arguements or run it with the "-?"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eldor [ OPTIONS ] A=ho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is in dotted decimal or *domain name*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h=file handle       file handle of open serial port pa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=com port          device name for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d=door config file full file and path name for DORINFO1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=mins              time in minutes that the user may be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=filename          debuggi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=filename          loggi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=port              TCP port/service to login to on remo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=options           misc on/off options, se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hostnames are entered then a menu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Door V0.05g WIDE BETA, copyright 1995 Russell C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usage is "teldor A=202.12.87.129" or "teldor A=snoopy.apana.org.au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 the destination address is using either the dotted decim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domain name system address to just TELNET in to the host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=" command is used to specify the address to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  These examples use the internet address of my UNIX box.  If you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address you should be able to connnect to that system.  Howev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urrently have a guest account set up (so you won't be able to log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asic BBS operation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eldor fd=c:\path\dorinfo1.def A=202.12.87.12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d' parameter specifies the fully qualified path name of the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contains all necessary information on the user.  The 'f'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a settings file, and the 'd' stands for DORINFO1.DE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I will support other formats as well.  NB  The "COMx"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ile is taken to contain the number of the open OS/2 file hand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.  So "COM3" does not mean serial port 3 it means file hand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oints to a serial port.  If you don't understand this the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Maximus or BinkleyTerm.  I don't agree with tha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in that way, but I know 99% of you have BBSs set up like th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way of passing an open serial port handle is via the "H=x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 which overrides the parameter in the door file (a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 take precedence over door file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elnet Door to open the serial port (EG when called from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) then use the option "c=COMn" where 'n' is the number of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 This option will cause Telnet Door to open the serial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 it before doing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 You generally should not call it that way from an OS/2 BBS pack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way is via the "H=handle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exit if a user tries to stay online longer tha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 It does not hang up on them, it merely tells them that thei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 and exits.  This allows the BBS software to decide exactly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stays online too long.  The amount of time that they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command line via the "t=x" parameter, or from the do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 specified on the command line (NB the doorfile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, if you don't specify a time limit on the command 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ile isn't being used then they are allowed to stay online forever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given a warning 5 minutes before their time is due to expir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ime to save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P=x" command line parameter is used to specify the TCP port to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 the remote machine.  The default is 23 (the RLOGIN port)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ervice name with the "p=" parameter.  EG  "p=nntp" would connec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News Transfer Protocol port and allow you to read Net News (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ochis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"D=" and "L=" are for specifying the debugging an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respectively.  The logging file will store all data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n disk and may be useful to a sysop.  The debugging file will only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tate of my program.  The intended usage of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for you to send it to me if you encounter a bug in my program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curious then feel free to try and deciph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O=" command line parameter can be us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=C" will turn the local console off.  This is useful for BBS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see what the user is doing.  It turns off all local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keyboard input.  This can make TELDOR run considerably faster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due to the output speed slowing the system down, a futu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output much faster and this won't be needed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=7" will turn off binary mode.  This is necessary if you wish to lo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S/2 system and not have the screen gar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=8" will force my program to pass binary data in both directions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ary mode!  It should never be necessary to use this feature, but I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some telnet servers out there that are buggy and requir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=L" will tell Telnet Door to consider the serial port a "Lame" por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when using something other than a standard serial port (eg 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over a network, a serial port that has a badly written device driv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interface that acts like a serial port but doesn't hav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).  It tells TelDor to not try changing serial port sett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Door doesn't run and you are using non-standard serial drivers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have all data displayed locally except for BE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etting O=Q (for quiet) will cause all beeps to be filtered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isplay (they will still be sent to the remote user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multiple options in the following way "O=7C" to turn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d to use non-binary mode, or "O=8Q" to force binary trans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out beeps from loc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  The options "8" and "7" should be avoided if at all possibl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be necessary for some buggy Telnet Daemons and you should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 use them.  I have not seen a system that needs the "8" option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there would be one so I implemented the feature.  I regular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of binary data (including Zmodem file transfers) over Telne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the "8" option.  It is theoretically possible that use of the "8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here it is not appropriate could cause problems resulting in a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LNE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Environment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not particularly susceptible to changes in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should work fairly well no matter what settings you have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re are some guidelines that may help you in setting up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max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many copies of Telnet Door you generally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IMESLICE parameter in CONFIG.SYS in an attempt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Some people may think that when running many copies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get faster user-response time by decreasing the size of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 - this is generally not true and definately not true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Door spends most of it's time (99.9%) blocked on IO or sleep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doing something (which will generally be of short duration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f it is allowed to complete the operation before blocking on I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ing again.  Otherwise CPU time will be wasted on excessive task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response may be slowed down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Telnet Door on a system that also runs badly beh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or DOS and Windows applications which are badly beh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) then it may be necessary to use the MAXWAIT paramet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to ensure that users of Telnet Door (and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) get keyboard response in a reasonable amount of time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 to change this value to 2 or 1 to give users of your BB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response time.  This will affect all programs not just Telne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ny setting that works well with your favourite OS/2 BBS pack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ell with Telnet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running Telnet Door you must ensure that you have enough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your CONFIG.SYS file.  Telnet Door requires 4 threads fo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hen time-limits are enforced, and 2 threads for non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thout time-limits, so a 16 line BBS could require up to 64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lnet Door alone!  Increasing the number of threads for the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found to lower system performance so I recommend a minimum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a typical BBS system.  More may be required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nd the amount of networking that is being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Error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net door will exit with the following error levels which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batch files e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Normal exit -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Command lin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Carrier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Socket error (crash of UNIX hos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Serial port error (connected to wrong serial port or anothe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ering with the serial 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Display error - shouldn'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Keyboard error - shouldn'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5 Really serious or unplanned error, could be a bug in Telnet Door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 then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post a cheque or International bank draft, or credit car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the address listed in TELDOR.REG.  I accept payment by Visa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, and BankCard from any country in the world through my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 Computing.  If you pay me by credit card you will se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 Computing on your next bank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TELDOR.REG contains all information necessary to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cluding pric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full release of Telnet Door will require a key file to provid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  Make sure you send me your EMAIL address when you regist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send you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the latest version and for technical support you can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@snoopy.apana.org.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Coker @ 3:633/363.0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all my BBS directly on +61-3-739-71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login to my BBS via the Internet by using the VMODE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uilt into Ray Gwinn's SIO drivers.  Use address multi.apana.org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P address 202.12.87.130 with the default VMODE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absolutely latest version FREQ "TELDOR" from 3:633/363@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it from files area OBBS in my BBS as the latest fil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LDR" (do a locate to find it), or do an anonymous FTP from m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snoopy.apana.org.au).  Also many other sites have copies of my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s hobbes.nmsu.edu and ftp-os2.cdrom.com get copies soon afte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both have Internet links that are thousands of times faster than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prefer to FTP from them instead of from me.  But if you are par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rrupt files or something then feel free to download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y.apana.org.au.  Snoopy is an Internet host that is totally admin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logon to my BBS using the Internet (to avoid pay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phone charges if you don't live in the same city or country as m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gin to multi.apana.org.au using either the Telnet or Vmodem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f you experience problems with this product and you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then you can use either snoopy.apana.org.au or multi.apana.org.a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targets for testing.  These are the systems that I use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Door during development so you can count on thes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currently running a mailing list for UUencoded copi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people who have Internet EMAIL addresses don't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o keep up to date with the very latest versions of my program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just automatically receive copies in their mail account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thing.  If you are interested in this idea then just send me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my Internet address and I'll put you on the li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