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LEGEND OF SAL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Saladir is copyright 1997 and 1998 by Erno Tuomainen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Saladir can be distributed and used freely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inary executable and other datafiles listed in this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any way. All files in the original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together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under this licen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ADIR.EXE   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ADIR.TXT     the curren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WORLD.MAP    saladir wilderness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CE.TXT     this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money is involved in the process. You can however charge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orag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damages caused by this progra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on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ssure that I have not planned any fatal or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side Legend of Sala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