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ERT - faster insertion of object into a list,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program on Goodies Disk #8 is fast, but it's in User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RPL equivalent.  It's 3.5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does NO OBJECT TYPE CHECKING and will crash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or insufficient input.  It is intended for us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n the stack contents are in a known state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azz to add type checking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3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1: List with Object at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: { a b c d 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-&gt; { a b c 888 d 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ROT INNE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DUP #1+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DUP #3+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+UNROLL {}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serts -1 into { 1 2 3 ... 998 999 1000 } at position 888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8 seconds on a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