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535028496"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800728362"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80620816"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