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MODE3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Mode3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4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  <w:tab/>
        <w:tab/>
        <w:t>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Mode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3 is distributed as FREEWARE. That means that you can us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send us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copy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do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3 is a utility who toggle in 25,43 or 50 lin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S prompt . Mode3 Can be residant for changing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M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Processor With DOS 2.00 And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Mode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3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2 Toggle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4 Toggle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5 Toggle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 Toggle Mode3 Re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Q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U Unload M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Call Mode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de3 is residant you can call it by using the foll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+TAB   : Toggle 2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SHIFT+TAB : Toggle 4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+TAB    : Toggle 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</w:t>
        <w:tab/>
        <w:t xml:space="preserve">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103 rue Ju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69005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TRACKS WOLF)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One       � France   � (+33) 149 887 961   -16.8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 � </w:t>
      </w:r>
      <w:r>
        <w:rPr/>
        <w:t>Eclipse HQ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s Wolf 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rium ..................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= HISTORY OF MODE3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1                                                     25/Sep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