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 Graphic Info v1.14 (C) 1993 Freeware Azri Nielsen-Fer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of utility is FREEWARE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an distribute it to all your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only run on Intel 80386 CPU'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use any kind of FPU (Floating Poi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so it will not run any bett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PU. GI was compiled with Borland C/C++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. If any damage done while useing GI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. GI recognized 34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graphic artists or collector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 Graphic Info v1.14 (C) 1993 Freeware Azri Nielsen-Fer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 [drive:][path[file|filemask]] [/P] [/CM] [/BB[+|-] width 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xx]      = Means that xxx is optional        drive    = Example: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= Example: GRAPHICS\DIRTY\PBL       file     = Example: CYB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   = Example: BUNN*.JPG                /P or -P = Pause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 or -CM = Use centimeters instead of pixels /BB[+|-] = Bounded Box +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fo will display width, height, # of colors, size, type/form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fo recognizes the following im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: First Publisher AR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: AV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: Windows Bitmap BMP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: Lumena CEL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: Dr. Halo CU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: DIB animations o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: D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: G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: FAC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: FITS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: FLC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: FL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CompuServe G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: Hitachi Raster Format HR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: Ventura Publisher IM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: Joint Photographic Expert Group JPEG (JFIF/HSI)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: Interchange File Format/Interleaved Bitmap IFF/ILBM(Amiga)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: MPE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: Microsoft Paint MSP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: Apple Machintosh PiCTure PIC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: ZSoft Paintbrush PCX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: PC Paint / Pictor PIC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: PM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V: Steve Blackstock Giffe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: Sun Raster RAS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: Handmade Software, Inc. Raw format. HSI RAW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: RIX Softworks, Inc. RIX/SCX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: Windows RL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: Silicon Graphic Image/IRIS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: TrueVision Targa TGA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: Tagged Image File Format TIF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: Jovian Logic VI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: VIS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: Wordperfect Graphics WP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information or updates 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zri Nielsen-Ferreira (G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yngvej 34, Koelvr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470 Karup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Remember to tell which version of GI you are using, updat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README.TXT for information on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zri Nielsen-Ferreira. They are freeware so SP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