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SHOT Version 1.21, Copyright 1992,93,94 by K.R.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napSho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Kev Duncan at the address given in the Contac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SnapShot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Shareware versions of SnapSho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must be distributed without modificatio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ty i.e. ONLY IF ALL THE ORIGINA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AREWARE RELEASE MADE BY KEVIN DUNCAN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UNCHANGED IN ANY WAY, AND ARE TRANSFE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may not be listed in advertisements, catalog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ther manner which describes i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apSho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