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O.S. Eclipse Operating System  Version 2.08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Eclipse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\_\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            / / /        / 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_____/\          / / /        / /\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\____\/______   / / / __     / _____/ 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_____/\ /\  ___\ / /_/ /\ \   / /\____\//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\____\/ \ \ \__/ \ \ \ \ \ \ /_/ /      \ \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_____/\    \ \ \____\ \_\ \ \ \\_\/_______ \ 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\/     \ \_____\\/_/  \ \_\  /\  ____\ \ \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/_____/       \/_/  \ \ \___/_ \ 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 \_____ \ \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/___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\/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 de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RNEL.OBJ    Le coeur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AMOND.OBJ   Le player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.OBJ       La version compl�t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LITE.OBJ   La version all�g�e si vous n'utilisez pa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BUG.OBJ     Le debugg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i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SA.OBJ      Pour acc�der directement au buffer de la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s se pr�occuper des changements de bank en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NAP.OBJ      Pour la capture d'�crans 256 couleurs 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a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 Link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ypt    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code    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32    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90            Pour passer en mode 90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config    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et    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 la m�moire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3.1x (avec quelques restrictions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 2.1 ou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ir compatiblit� avec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louer ou restituer de la m�moire sup�rieur � l'aide d'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fffh      ;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 fichier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ssi possible de faire l'op�ration in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s cartes sonore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sept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fonctions sont alors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ume   Pour changer le volume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Sample  Pour jouer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     Pour obtenir des infos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nchronisation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tern  Pour changer de position dans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erreurs, l'E.O.S dispose d'une sortie sp�cialis�e qui permet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e restituer � tout moment le mode vid�o de d�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'un second e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�buggage de vos programmes, l'E.O.S fournit des fon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qui permettent de controler un deuxi�me �cran via une carte monocho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ses fonctions sont alors disponibles comme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d'une chaine de carat�re ASCII ou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i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e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i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s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e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u clavier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o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a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e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a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e du retracage de l'e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�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�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Cette fonction est instable sous Windows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angez de mode video, vous devez vous resynchronis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_Int_08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es re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global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e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 : Se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e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eclencherait une exception et arre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 : Se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e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ebut d'un programme tout les registres de segment (sauf CS)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�s avec la 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Sel : S�lecteur qui a pour origine l'adresse ze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m�moire. Tr�s utile pour lire par exemple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e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Zero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ent les futures valeurs des diffe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acro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aram Param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_Buffer db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voie dans Param_Buffer les param�tres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e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s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e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s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dresse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it_es_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it_ds_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EOS.INC est certainement le fichier le plu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ntient en effet toutes les d�clarations des diff�rentes fonction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ariables de l'E.O.S. C'est grace � lui que votre programme est en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aloguer avec l'E.O.S. Il sert �galement de guide de r�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e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e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 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e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32.EXE) qui permet de cre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e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ibles tr�s fa�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e l'utilisation de Load_Internal_File et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    ; �tr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                     ; Pas d'erre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elle sont ger�es pas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            ; erreur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32 la liste des fichiers � linker il suffit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ecutable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c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ecutable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ata qui sera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ata qui sera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32 prg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Les fichiers link�s doivent �tre compress�s avec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.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e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terruption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ace au fonction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e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s une serie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String          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Directory         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_Directory       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_Directory       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File            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_File              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_File             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_File              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_File           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_File            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k_File              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Attributes        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_Directory          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_and_Execute       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_Program      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_First             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_Next              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_File            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Temporary_File  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New_File         5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Direct_Send de l'E.O.S vous permet d'�crire direct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vid�o et d'employer des coule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RQ ou interruptions materielle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 sont accessible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e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a la disposition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e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e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emoire allou�e et le mode video de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� avec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mpatible avec Windows 3.x (tm) et Windows 95 (tm).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it du niveau de privilege que Windows laisse a votre programme (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), il est conseill� de ne pas utliser les fonctions Use_Int_08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AMOND si vous voulez que votre programme fonctionne correct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windows 95 seul des ralentissements se feront sentir, mais s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vous risquez de planter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donc a votre disposition une fonction qui detecte la pres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et windows 95 et vous laisse le choix d'arreter le programm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_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renvoir si Windows e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Find_Windows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Find_Windows_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Windows_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onseil : Si votre programme utilise des resources hardware 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pas marcher s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est un fichier objet externe qu'il vous suffit d'include au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inkage et d'appeler dans votre programme : CALL DEBUG (voir exempl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identiques � Turbo Debug 2.01 de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our plus d'infos taper EDCONFIG -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