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1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the BL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named BLRUTCFG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present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 will b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by 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ab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is case, pres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hat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RUTCFG.FIL'S struct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 1 byte hex - 0b = lt 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lor    ( 1 byte hex - 6f : brn bkgrnd, white fo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 1 byte hex - 2e : grn bkgrnd, yelo fo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  ( 10 byte escape string - esc[1;43;33m )       ( see note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brown bkgrnd, yelo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order colors can be 00 -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x colors can be 0 - 7 ( bkgrnd ), and 0 - f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colors can be 0 - 7 ( bkgrnd ), and 0 - f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xt colors can be 40 - 47 ( bkgrnd ), and 30 - 37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 = hi intensity which changes the frgrnd to light col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r,lf ( Carriage Return, Line Feed ) pairs are put 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which has the alt key facility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nce version 42, these utilities no longer us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sequences for text color generation so this field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kept for compatibility with pre-4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order,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e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i Escape Sequenc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ext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k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