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</w:t>
      </w:r>
      <w:r>
        <w:rPr/>
        <w:t>ķ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   � 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/>
        <w:t>Ľ  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��</w:t>
      </w:r>
      <w:r>
        <w:rPr/>
        <w:t>Ŀ  �Ŀ � �  �  � ���Ŀ �  �  �Ŀ     ��Ŀ  ��ķ ķ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��</w:t>
      </w:r>
      <w:r>
        <w:rPr/>
        <w:t>Ĵ  �Ŀ ��� �  �   �   �  �  �Ŀ      �Ĵ  ��Ľ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 �  � ���� �  � ����   �   ���� ����     ���� </w:t>
      </w:r>
      <w:r>
        <w:rPr/>
        <w:t>o��Ľ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</w:t>
      </w:r>
      <w:r>
        <w:rPr/>
        <w:t>SH Softwar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�ivitetty: 30.07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�lt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Asen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 Laskun kirjo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 Laskun tulo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 Laskun tallen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 Laskutuksen rekister�i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 Postiennakolla tilaa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 Tilille maksamalla tilaa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 Liitt�m�ll� raha kirjekuo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 Laskutuksen hi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 Kiito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  Yhteystie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EN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okkaa tiedostot LASKUTUS.CFG, PANKI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s sinulla on rekister�ity laskutus voit k�ytt�� apunasi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uohjelmaa, jossa mm. v�rieditor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tten k�ynnist�t Laskutuksen komennolla LASKU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ASKUN KIRJO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un k�ynnistit Laskutuksen, eteesi tulee ruutu jossa on rekister�i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edot (Jos rekister�im�t�n niin ilmoitus siit�). Siin� on my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kutuksen viimeinen muutosp�iv�m��r�. Paina Enter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yt edess�si on Lasku-lomakkeen ensimm�inen osa. T�yt� siihen kaik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edot, jotka tarvit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un olet valmis, niin siirry painamalla F5 n�pp�int� tuotelomakkee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ssa kirjoitat tuotteet, joita asiakas on ostan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oit aloittaa suoraan kirjoittamaan ensimm�isen tuotteen tuoteselostet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lloin eteesi aukenee tuote-editori, ruutu jossa annat tiedot 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hdelle tuotte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�ss� ruudussa sy�t�t tiedot ensimm�iselle tuotteelle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nnusprosentti sy�tet��n lukuna muotoa 20, 30, 32, 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un olet sy�tt�nyt kaikki tiedot p��set pois tuote-editorista n�pp�imi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ENTER. Nyt palaat takaisin tuoteruutu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:ll� voit keskeytt�� tuotteen lis��m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LASKUN TULO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un olet kirjoittanut kaikki tuotteet valmiiksi voit tulostaa valm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kulomakkeen n�pp�imill� ALT-P. Valitse tulostinportti johon halu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lostaa ja paina enter. Varmista ett� tulostin on p��ll�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t� siin� on paperia. Laskutus huomauttaa kyll� t�st� jos asia ei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unno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mista ett� tilinumerosi l�ytyy tiedostosta PANKI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� voit editoida normaalilla teksti-editorilla ja se tulee lask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makkeen ala-lai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LASKUN TALLEN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skun voit tallentaa komennolla ALT-T. Lasku tallentuu tiedos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��tteell� .LTT. Voit avata vanhan laskun komennolla ALT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un avaat ALT-L:ll� vanhaa laskua eteesi tulee lista, j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t valita kaikki tallennetut lask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oit my�s tuhota listasta vanhoja lasku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UOM! Valikossa n�ytet��n ainoastaan sen hakemiston laskut jossa oll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LASKUTUKSEN REKISTER�I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kutus 3.21 on ShareWare ohjelma joka tarkoittaa sit� ett� saat koke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jelmaa ennen kuin maksat siit�. Saat k�ytt�� Laskutusta 30 p�iv�n a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 jos tykk��t ett� haluat k�ytt�� Laskutusta laskujesi tekoon, niin si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rekister�it�v� Lasku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n rekister�it Laskutuksen ohjelman alkuun tulee sinun nimesi, se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kulomakkeeseen tulee nimesi, jolloin voit k�ytt�� laskulomakke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akkaitesi laskutukseen. Rekister�it�ess� tulee my�s mahdollisu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lostaa lasku tiedostoon, jolloin kirjoittamasi laskut ovat tiedosto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kister�idyn version mukana saat Konfiguraatio-ohjelman, jo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okkaat helposti laskutus.cfg tiedostoa. Apua ongelmiin s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�s puhelimit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hteystiedot l�ytyv�t luvusta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D�T�MME OIKEUDEN HINNANMUUTOKSI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kutuksen hinnat: (Voimassa seuraavan dokumentin ilmestymiseen as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kutus 3.21               100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�ivitys versiosta 3.02      50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�ivitys muista versioista   60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�osat jotka helpottavat Laskutuksen k�ytt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i ole viel� olemass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t rekister�id� postiennakolla, maksamalla tilille ja laittamalla ra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jekuoreen rekister�intilomakkeen muk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imitamme Laskutuksen n. 1 viikon sis�ll�, tosin voimme my�hasty� hi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kin matkan tai muun esteen takia, mutta yrit�mme parha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POSTIENNAKOLLA TILAA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s tilaat Laskutuksen postiennakolla Laskutuksen hintaan lis�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ituskulut jotka aiheutuvat postiennakkomaksuista ja postituskulu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het�t meille rekister�intilomakkeen t�ytettyn�, jonka j�lkeen l�het�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kutuksen sinulle postiennakolla. Sinulle ilmoitetaan postist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n Laskutus on saapunut postiisi. Kun haet pakettia postista mak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alla Laskutuksen sek� postituskulut post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TILILLE MAKSAMALLA TILAA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t my�s maksaa suoraan tilillemme; Postipankki: 8000-2114 182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s maksat tilille Laskutukseen ei lis�t� postituskuluja t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�yt� rekister�intilomake ja liit� mukaan kuitti maksun suorittamis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illemme ja l�het� kummatkin kirjekuoressa me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imitamme Laskutuksen sinulle kotiisi kirjekuore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LIITT�M�LL� RAHA KIRJEKUO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t liitt�� rahan my�s kirjekuoreen rekister�intilomakkeen mu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hetett�v�ksi. Laskutus toimitetaan kotiisi kirjekuore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aan ei lis�t� muita kuluja. Emme ota vastuuta jos kirje hukku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LASKUTUKSEN HI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kutusta alettiin tehd� kes�kuussa 1995, jolloin ilmestyi ensimm�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itykseen tullut versio, joka oli 2.0. T�m�n j�lkeen olemme kehitt�n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kutusta jatkuvasti paremmaksi ja tulemme kehitt�m��n sit� viel�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mmak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�ss� on Laskutuksen kehityshistoria, josta n�kyy miss� versiossa mik�k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llut Laskutuksessa k�ytt��n. N�et my�s mit� uutta t�ss� versiossa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o selityksien edess� on versionumero johon t�m� toim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joko korjattu tai lis�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= Uutta edellisiin versioihin verratt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= Korjattua edellisist� versioi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1  ?   P��ruudussa toimituskulujen sy�t�ss� oli vanha bugi .00:n kan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  Bugi (runtime error) jos muistia ei ollut latausvalik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  Rekister�im�t�n versio ei saanut mahdollisuutta tulostaa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llentaa tiedostoa lopu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Kysyy tallennusta my�s ennen lata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  Insert-n�pp�in p��ruudun editoinnissa ei toiminut 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  Runtime error, joka aiheutui kun tulostin ei ollut p��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  Ale%:n laskenta loppuyhteenved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  Vaatii n. 24k muistia rakenteen muututtua ja pointt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oinnin + swappitiedoston k�yt�n johdosta latausvalik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  Tarkkailua, onko tietoja muutettu (ei kysy liian us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  Laskutus.cfg ja Pankit.txt l�ytyv�t, vaikka Laskutus ajettais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i hakemistosta. Laskutus etsii ne nyt samasta polusta kui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Helppirivit lopun talletusikkunalle + poistumiskysely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Rekister�idyss� versiossa v�rien editointimahdollisuus cfg:s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kister�im�t�n ei niit� lue, vaikka ne olisivatkin vahing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Cfg:ss� tunnistusrivi (l�hinn� tulevaisuutta var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0  *   Latausvalikko Alt-L:n alla, hakee vain kelvolliset (oikea tunni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LTT-p��tteiset tiedostot. N�ytt�� tiedostonimen ja laskun num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�rjestys sama kuin levyll�. Maksimi 100 tiedost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Mahdollistaa tiedostoon tallentamisen lopetuksessa, ent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lostuksen lis�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P�iv�m��r�t voi sy�tt�� my�s seuraavissa muodois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196, 01011996, 01.01.96 ja ne kaikki muuntuvat muo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.01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  Ilmoitus jos yritet��n tallentaa laskua joka jo on ole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Uusi konfiguraatio-ohjelma, joka toimitetaan rekister�idy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  PageUp/PageDn tuotteissa toimii nyt kuten yleens� ohjelm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  Parannettu tarkkailua ed. tallennuksen tilan kan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  M��r� voi olla desimaaliluku (ennen vain kokonaisluku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  *   Laskun tallennus/avaaminen mahdollista n�pp�imill� alt-t/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Tulostettaessa laskee eri alv-%:t yhteen, esim jos on 22 ja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in kummatkin eritell��n alalaid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Uudenlaiset kysyv�t ikkunat / k�ytt�liitty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P�ivittyv� apurivi toiseksi alimmalla rivi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Alt-J:ll� p��see hypp��m��n doss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Laskutus.cfg -tiedostoon voidaan sijoi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letus-alv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is�ys/korvaustilan alkuas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ulostusportin ole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Voi valita prn:n lis�ksi lpt1, lpt2 ja lpt3 tulostimen sijainni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Ei hyv�ksy kuin sopivia merkkej� eri koht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Insert tilaa todentaa nyt erilainen kursori (isompi insert tilas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  Muutettu virhe- ym. ilmoitukset OK-valintalaatikoi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  Varmempi funktion�pp�inten toiminta rivej� luki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  otettu turhia n�ytt�tilan- ja kursorinasetuksia p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ten ei t�ki niin palj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ALV sy�tet��n muodossa 22,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Tuoteruudusta voi poistua my�s ESC:ll� jolloin perutaan t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  Home n�pp�imell� p��see tekstin alkuun kun ei ole editointitil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2  ?   Tulostus tiedostoon, jota ei ollut edel. versi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  Toimii 3.01 version rekister�inni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1  ?   Varoitus jos tulostin ei vastaa (puuttui edel. versi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Uusi loppu"kuva" rekister�im�tt�m�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��ni varoituks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"Viitenumero:" teksti ennen viitenumer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Jokaiselle tuotteelle voit antaa alennusprose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  Uudelleen kirjoitettu dokumentti (selkeyte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Kokonaan uudet n�pp�inkome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Lopetus =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Tuote-editorin lopetus = CTRL -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Tulostus =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  Hinta/Kpl voidaan kirjoittaa heti, ei tarvitse pyyhki� vanh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Aivan mik� tahansa ALV% toim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Asennusohjelma Laskutuksen asennuk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 *   Mahdollisuus laskun tallennuk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Uusi rekister�inti koodisyste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Nuoliohjat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Komennot funktion�pp�imi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T�ysin uudistunut laskun kirjo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Kaikki vain kahdelta ruudulta sy�tetty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ALV prosentti voi olla eri joka tuotte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Lis�� selityksi� jokaiselle tuotteelle (Veroton hinta/Vero, y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Tuotem��r� voi olla jopa 200, jatkuen monelle lomakke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Viitenumro laskulomakkee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  Muutama bugi korjat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  Nopeampi (Laskutoimitukset, Ruudunp�ivitykset, y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?   Mahdollisuus uudelleentulostukseen parannet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  Ei tilttaa vaikka tiedostoa Pankit.Txt ei l�y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  Ei tilttaa vaikka tulostin ei ole val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ESC n�pp�imell� lopetus miss� tahan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Toisen tekij�n nimi on lis�tty ohjel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Laskutus.Reg tiedosto on li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Kursori n�kyy kirjoitta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P�iv�m��r�n kohdalle ehdottaa p�iv�m��r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  Ohjelma tilttasi jos jokin ongelma, nyt korjat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Ilmoittaa jos numeroiden sijasta annettu kirjaimia 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Mahdollista liikkua nuolin�pp�imill� sivu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Mk nimitys summien per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?   Tekstiss� luki MAX 25 rivi� vaikka piti olla 23, nyt korjat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Itsepurkautuvassa paketissa nyt, purettaessa tulee logo n�kyv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KIITO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uamme kiitt�� _kaikkia_ rekister�ityneit� k�ytt�ji� ja kaikkia jotka o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esauttaneet Laskutuksen kehityksess� ja toteutuksess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YHTEYSTIE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kister�intilomakkeet osoittees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us Str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�jbacka Savij�r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4130 Sip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ua l�ytyy osoitteis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ero Heinonen           *Armeijass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avikkotie 9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4260 Ker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us Str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�jbacka Savij�r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4130 Sip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-Systeem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lf BBS           SysOp: Markus Str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0 - 2353 770  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-Oso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us.strom@mikropc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5-1996  SH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