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URP.DOC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  ���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 � �  � � � ���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 � �  � � � ��� 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 � �  � � � 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 �� �� �� �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����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ed with Useless Ri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5,1996 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eneral info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Spread it, don't sell it. Thes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Bur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P.EXE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description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.EXE      gra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LIST.EXE   module list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s are probably some BBS advertisements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does Burp do?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p is one of the many programs trying to seek and extrac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 My goal was to make this program as fast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possible. There's a detailed list of all supported format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p is quite a spartan utility, because I thought that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main function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urp command lin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URP filename [filename2] [filename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ldcards, and up to 16 separate filename argu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paths in arguments, for example, if you type "BURP C:\DEMOS\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p will scan all EXEs in C:\DEMOS. Furthermore, typing "BURP C: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urp to scan all the files located in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tupid programming the limit for the number of entries is 51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512 files in a directory, and you want to sc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'll have to use filters more detailed than just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marks about using Burp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the Burp session by pressing ESC or Control-Break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p may ask you to estimate the size of the found module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 by itself (look at supported formats list).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which is usually the best guess to make). To c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data from the extracted module, you should load it to 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it was created with and then save it again. You know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know the drill about unpacking files before you use Bu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, CUP or any other alike program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formats are hard to verify, Burp might sometimes ye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modules. But these cases are easy to spot, so don't delet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urpdir environment variable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your ripped modules always saved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set a variable in your AUTOEXEC.BA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your modules in C:\MODS, just add SET BURPDIR=C:\M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 If this is not set, the modules will be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f course you can a give full path with name when Burp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ODLIST &amp; GRAB utiliti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ist is a small utility called Module List Generator. It make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s. It's not quite sophisticated and I don't know if it'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, but use it if you like it. My own produc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help for Modlist by typing MODLIST ?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program may be handy for module swappers, or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ts of modules in several subdirectories, and who want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is a very simple utility to extract certain amount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Just run the program without parameters and you'll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bout the programmer and other related thing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ri Kar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skitie 10 B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250 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use this e-mail address: jakarppi@raita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formation on supported format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completely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 �Descrip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69  � Unis699 Extended 669 module or Composer 669 modu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Both are saved as .669, but if Burp finds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extended 669, it will be prompted as a E669 modu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D  � $$�$'s Adlib Tracker (AMusic) v1.1 module forma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Burp recognises both packed and non-packed modules.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packed format is not completely supported yet, though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S  � Extreme's Tracker module format v1.3 / Velvet Studi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Advanced Module System format v2.2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MF  � Delusions's X-Tracker modu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TM  � DigiTrekker 3.0 Modul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MC  � Faust Music Creator (Adlib tracker) song. Actua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the FMC format files have extension SNG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NK  � FunkTracker modul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T  � Impulse Tracker modul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DL  � n-Factor's DigiTrakker modu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D  � OctaMed Module. If Burp finds a MED module it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prompt it as a MMD0 or MMD1 module, but saves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as .MED, though. Quite rare format on PC, I guess.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can play these with MikMod, if you don't have an Amiga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  � Pro/FastTracker module (Burp supports all vari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known to me, 2..32 channels, 1..100 pattern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TM  � MultiTracker modu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TR  � Arkham's Master Tracker modu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  � SBStudio II package (package is a song that contai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also the samples, in other words, a module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TM  � PolyTracker modul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SM  � ProTracker Studio Module forma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D  � Reality's Adlib Tracker modu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3M  � Scream Tracker 3.x modu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2  � Surprise! Adlib Tracker v2.00 modul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M  � Scream Tracker 2.x modu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M  � FastTracker 2 extended modu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formats only detected by their ID-string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of these, you'll have to estimate the siz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is means you'll enter the shown maximum when Burp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stima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 �Descrip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SM  � Dynamic Studio Module forma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R  � Farandole Composer modu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M  � Psychic Link's Disorder Tracker 2.00 modu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LT  � UltraTracker modu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urp version informa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plete support for AMS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