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mWare's Alco versio 1.89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Pasi Matilainen &amp; Pasi Siikavi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7 Sti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aikki Oikeudet Pid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co - Viral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2.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sllysluett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Huomionarv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2. Kyt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 Promilleanalysaat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 Tekijt ja yhteys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. Levitt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 Versio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-------------------------------=&gt; ALCO &lt;=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1. Huomionarv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aikki hinnat ovat kopioitu Alkon hinnastosta keslt 1997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utustumalla kauppojen valikoimiin. Alko on Alko Oyn tavara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Kaikki juomat ovat valmistajiensa rekister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tyj tavaramerkk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oidenkin siiderien ja oluiden hinnat muuttuvat niin usein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n jrkevint, ett jokainen kyttj lis useimmin kytt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iiderit/oluet itse DATA.ALC-tiedostoon. Tll menettely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yritn varmistamaan sit, ett vrt hintatiedot eivt harha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etn ainakaan heti. Tietysti vuoden pst harvan juoman h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n sama kuin ny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euvot on kertty Kotihoidon Ja Lkinnn ABC -kirjasta, jonk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oimittanut Debora Tkac, sek useiden henki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den kokemuks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2. Kyt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hjelmassa kytettvt nppinkomennot 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ytyvt painamalla 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jon aikana F1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oit list itse datatiedostoon (DATA.ALC) uusia alkoholijuo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a muuttaa vanhojen hinnat ajanmukaisiksi. Tiedoston jokais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iville mahtuu yksi juoma ja sen tiedot. Rivit jotka alk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uolipisteell (;) ovat kommenttirivej, ja niit ei huomioi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kuten ei m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kn rivej, joiden ensimminen merkki on tyhj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iit joissa ei ole teksti. Juomat voidaan luetteloida kertomer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*) avulla ryhmiin, tm olisi suositeltavaa selvyyden vuo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Juomat voidaan luetteloida m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 maittain tavuviivan (-) avu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vaikkei se ole vlttm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t. Juoman nimi saa olla korkein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0 merkki pitk. Rivin 33. merkki aloittaa ju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koholipitoisuuden, 41. merkki aloittaa juoman hinnan ja 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erkki aloittaa juoman koon millilitroissa. Kokomerkinnn jl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ytyy 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yty vlit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sti miukumerkki (@). Pari esimerkkiriv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;Tst al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*VKEVT VI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oskenkorva                     38        83        500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*MIEDOT SIID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reen Fizz                      4.7       8.4       330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olden Cap                      4.7       8.3       330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2.1. Promilleanalysaat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romilleanalysaattori, joka saadaan F2-nppimest, on hieno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oikkeus ohjelman tekstipohjaisessa linjassa. Lopullinen analys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apahtuu SVGA-tilassa, joten laitteistosi tytyy tukea VESA 1.2: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os analysointi tuottaa mustan ruudun, aja Universal VES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xtension (UniVBE), jolloin ongelmat yleens korjaantuvat. UniV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n saatavilla Internetist ja useimmist BBS: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nalyysi varten ohjelma kysyy milloin aiot juoda kunkin pul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nsimmisen pullon juot ajassa 00:00 ja seuraavat pullot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unteina ja minuutteina eteenpin. Viimeisen pullon voit ju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99h 59min ensimmi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hjelma olettaa, ett yhden pullon juominen tapahtuu tasaisell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rauhallisella nopeud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3. Tekijt ja yhteys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hjelman tekijt ovat kaksi opiskelijaa, Pasi Matilain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asi Siikavirta, jotka havaitsivat ern vastaavan 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uutteelliseksi, ja pttivt tehd uuden ja paremman. Tst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hjelmasta l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ytyy varmasti puutteita jonkun mielest, ja s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pyydmmekin asianomaisia ottamaan yhteytt tekij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ekij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hin saa yhteytt vain heidn kyttmiens purk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tai sh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ostin vlityks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asi Mati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MBnet:       PATE MATI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The Jazz:    PASI MATIL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Email:       pate.matilainen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tim@pcb.mpol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asi Siikavi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MBnet:       PASI SIIKAVI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-Email:       pasi.siikavirta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4. Levitt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mn ohjelman tekijt omistavat ohjelman oikeudet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uuressa viisaudessaan ovat pttneet sallia ohjelman vap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opioinnin, mikli ohjelmaa levitetn alkuperisess muodossa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lman ett muita tiedostoja kuin datatiedostoja on muu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siis .ALC-loppuiset). Muista kopioida ohjelma kaikille ystville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tatiedostoja saa muutella vain hintatietojen osalta ja s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aa list uusia juomia. Niihin *EI* saa list mitn muuta tek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uten purkkimainoksia, tervehdyksia, tms. Levitettvn pak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ime ei saa muuttaa, sen on oltava muotoa ALCxyyzz.ZIP, j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x.yy on version numero ja zz on vuosi, jolta hintatiedot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perisin. Pakettiin ei m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kn saa list mitn tiedos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ik USER.ALC -tiedostoa saa pakata sinne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ydellinen tiedostol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ALCO.EXE      -Varsinaine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ALCO.DOC      -Tm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DATA.ALC      -Juomien 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FILE_ID.DIZ   -Kuvaustiedosto purk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USER.ALC      -Edellisen kyttjn tie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5. Versio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co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Ensimminen versio, joka nytettiin jollekin ulkopuolis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Tss versiossa Alcon loppuruutu, joka ptetn 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samanlaiseksi m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 tuleviin versi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co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Alalaidassa olevat luvut on korostettu (vri vaihdettu valkeak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uusta tekstist erottamisen helpotta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Listty Jrjest-toiminto (Del-nppimest). Voi jr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imen ensimmisen kirjaimen mukaan, hinnan, koon, hintaindex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alintojensa ja alkoholiprosenti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Listty Etsi-toiminto (Insert-nppimest). Etsii tuott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otka alkavat annetulla merkkisarj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Listty Etsi uudelleen -toiminto (F3-nppimest). Etsii sam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uten Etsi-toiminnossa, mutta vain valitusta tuotteesta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Vaihdettu tuntien lisys (kahdeksan (8) - nppimeksi)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hennys (kaksi (2) - nppime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Listty Siirry alkuun - toiminto (Home-nppin) ja Siirry lopp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End-npp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Parannettu Ohjeikkunan (F1-nppin) ohj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Hintaindeksi lasketaan datatiedostoa ladattaessa, ei reaaliaikais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(ei nkyv muutos, mutta nopeuttaa ja vhent ohjelman kaatumis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co v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Tuotteiden nimien enimmispituutta listty kymmenell (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uutokset tehty sek itse ohjelmaan ett annett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data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Jrjest toiminnon Aakkosten mukaan - toiminto jrj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uotteet koko nim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Ohjelma ei sekoa, jos datatiedostossa on tyhj r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 Listty tavuviivan (-) kyt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datatiedostoon. Sill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erotella tuotteet ryhmittin (tulevissa versioissa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oi jrjestell tuotteen sen mukaan, tss versi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inoastaan helpottaa datatiedostoon lisy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co v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 Listty kertomerkin (*) kyt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datatiedostossa.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vulla juomat voidaan jrjest ryhmit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Versionumeroa kasvatettu (vlill tarvits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Kattavemmat alkoholili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Korjattu komentorivin vrin vaihtuminen ohjelman suori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loput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co v1.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Pieni korja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Paranneltu dokumentointia. Mm. kielioppivirheiden korja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Listty Ostoslistan tulostusmahdollisuus ( p-nppi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co v1.88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Pieni korja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 Muutettu Ostoslistan tulostaminen t-nppimeen nppimis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onflik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vuo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 Korjattu DATA.ALC tiedosto ajan tasalle. Ky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s on Oy Al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b:n hinnasto syksylle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Listty Neuvoja Alkoholinkyttjlle ( F4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Listty Analysaattori -ominaisuus ( F2 ). Antaa mahdollisu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mritt alkoholinkyt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ns tarkkaan ja piirt halut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graafisen kuvaajan veren alkoholipitoisuud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Ohjelman kehitys lopetetaan. DATA.ALC tiedostoa saa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ivitt hintojen muuttuessa, mutta ttkn ei vlttm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ehd. Tm siksi, ett ohjelmassa ei ole en suur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ehittmist ja tekijt ovat kyllstyneet kehitt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Kommentteja saa yh lhett. Jos inspiraatio viel jos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iskee ja Vannoutuneet Alkoholinkyttjt(tm) vaativat m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jatkamaan ja muuttamaan ohjelmaa haluamallaan tavalla (ehdotuksia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saatamme jopa tehd 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Alco v1.89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o Suuret mrt vkev juomaa kerralla aiheuttivat ohjelmalle 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laisen ylikuormittumisen. Tt ei pitisi tapahtua 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