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yFLC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4-97 Jan Pa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I/FLC animation player using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FLC  plays FLI  and FLC  motion pictures. If  XM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utilized by XMS for the best possible perform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. Pictures are played at the speed specified in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specified by the us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FLC.com File_Name [-rXXX] [-sXXX]|[-fpsX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Name  specifies  the  file  with  animation 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Name can be followed by one  or two optional paramet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se-sensi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XXX   - the animation will be repeated  XXX-times (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is parameter, is played 65535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XXX   - the  animation will be played at speed of 1 fra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 miliseconds (or more, if the computer is too s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cannot be used together with -fp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psXXX - the animation will  be played at  speed of XXX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second (or  less, if the computer is too s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cannot be used together with -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 is  distributed as   freeware, i.e. 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s  or fees  for  the author, a small  handling fe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 only. The  author is not  responsible  for 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other  consequence of using this software. You  may 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as  freely  as  you want  to. You  may  use 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and commercial purposes, but all rights are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