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MCONV (C) 1992, 1993 By Jouni E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MCONV is usefull when you want to convert your picture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easy to read and use. Most of demomakers / gamemak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y first version ever released as public, 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issing options and bug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: 286 and VGA-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M-file MUST be in 320x200x256 mode saved with OLD delux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without STENCIL ! (In some cases it works with new deluxe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don't know why, I just ripped this LBM-lo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pi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popular screen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00 bytes of screendata (1byte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pal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popular palette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68 bytes of palettedata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nr.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0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0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0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1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1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1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2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picture : Same as RAW picture but in "define byte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palette : Same as RAW palette but as abo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picture + palette : It is saved just as raw picture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comes picture data (64kb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lette data (768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picture + palette : Find this out ourself, ASM picture + AS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d in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UNDERWORLD - 358-0-2710784 - 24h - v.32, v.42 - Data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