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WEAK ENG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����Ŀ �Ŀ 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�Ŀ � � ��Ŀ � � �Ŀ � � ��� 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� � � ���� � � � ��� � �� �</w:t>
      </w:r>
      <w:r>
        <w:rPr/>
        <w:t>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Ŀ �� � ��Ŀ � � � �Ŀ � 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 � � � �  � � � ��� � � �  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  ��� ������� ���  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�Ŀ ���Ŀ �����Ŀ ������Ŀ ������Ŀ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</w:t>
      </w:r>
      <w:r>
        <w:rPr/>
        <w:t>Ŀ � � �� �Ŀ ��� � ��Ŀ � � ��Ŀ �    ****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   � � � �  � �    � �   � �  � � � ���� �   ***    Version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 � � �  � �    � �   � �  � � � �</w:t>
      </w:r>
      <w:r>
        <w:rPr/>
        <w:t>Ŀ ��   ***      1.13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Ŀ �� ��� � �� �   � �   � ���� � � � � �    ****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   ���   �������� ��� ����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NI M�K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o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DOVSKIJ SERG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WE (C) 1996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what is so special abou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l, as you all dudes know the most important 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kind of programs is of course SPEED ! Who want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ome stupid editor loads some section of some file every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ute, right ?  Or think about some complicated Disk Editor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nus and litt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Cracker Editor combines the Speed &amp; the Pow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ness of use. Forget those complicated, slow editors.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cker Editor and you will notice the differe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WE - The High Quality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You've got me interested, tell me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ight, just look at some options Cracker Edito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ecimal to Hex and vice versa convertion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oking for those money or ammo numbers i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ind strings or byte sequences fast.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at you are looking for, press refind ke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to the next occura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ve file without changing Date &amp; Time of 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eat for those programs which check thei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lock options to help you to fill/save/load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et full info on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ou can use internal calculator for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Get long filename at the filetagger (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95, and works only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Get some information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ustomize your CRE and make i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Jump to any positio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SCII table to help you remembering code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S Shell. Jump to DOS, do your business, 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ant and get back without reloading anyt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You edited file a bit too much ? Don't wor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ke reload o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ist, where you can choose files you need f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dr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ou can use -? command line op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help how to use 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                     - To enter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 [-?]                - To ge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 FILENAME.CRE        - To edit file FILENAME.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think that's all, you are wrong ! Just work with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while and you will notice the difference between i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And remember new version are coming fast, so loo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***.ZIP everywhere. And remember that you can always get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FLECTION BBS - 358-(9)0-2946567  - Weak Engin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, sounds like a cool proggy, what is about some detai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! Now I am going to tell you what the command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idn't specify what program to edit o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will get a list of all file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 keys or PgDn/PgUp keys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pace]         - Change the mask (if for examp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.EXE files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ab]           - Change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        - Choose file/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            - Show the Windows 95 supported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s to move, Tab key to switch between HEX / ASCII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/ End to get to the beginning / end of fi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would work in ASCII window, but only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work in H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1]            - Help 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           -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X]         -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ll command keys start with ALT and a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so it is easy for you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LT-A]         - ASCII table. Use cursor key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LT-B]         - Block options. You can fill any siz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ny kind of Dec or Hex str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e/load option you can eas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/save block to/from file.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with between Dec and He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C]         - Convert. Converts DEC to HEX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 Tab to swith between Dec and He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D]         - Jump to Dos. Type Exit to get back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F]         - Find Bytes / String. Looks for bytes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characters. Works fast ! Use Tab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Hex and String fields. ALT-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case sensitive and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R]         - Refind option. So you don't have to 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byte sequences again. Just press ALT-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t to the next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LT-E]         - Info on EXE file. Everything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bout EXE fil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J]         - Jump to position in a file. Typ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eginning and press Enter.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d either Dec 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L]         - Reload file. If you made to many mistak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ss ALT-L to load original vers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N]         - Load New file. Gets you to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LT-S]         - Save file. If you use -d option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mp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LT-I]         - Show some information abou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LT-O]         - Options. Help you to customize C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ENTER to save and ESC to canc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-key to jump from op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saver is off if time is set to th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LT-P]         - Calculator. You can do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ons. Use ESC to quit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s are allowed: + - / *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 define hex numbers by $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           - Insert NOP [$90]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           - Show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X]         - Exit Cracker Editor.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nges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l, thanks... I guess I will just get to Cracking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a second ! If you like this program you have t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, it is not any registration of stuff like th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E-MailWare. That means that if you like it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hor, so read on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-&gt;  But, if you still want to donate a small amount of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-&gt;  developement of CRE,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use one of these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         makton@rtol.hamk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ni.makela@compost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Mail:        @2:220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ni Mak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ilMail:      Toni M�k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ikkam�enti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710 RIIHI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WE members at THE REFLECTION BBS - 358-(9)0-294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sending e-mail to makton@rtol.hamkk.f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.makela@compost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yS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arle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 �������  ������� ��� ��� ������� 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 � � �� ��  � ����� � ��� � � ����� �� �� � 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 � � � ���  � ����� � ��� � � ��� � �� �� � 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 �������  ������� ������� 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 (c)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