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DLoC Design Crew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R T W O 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Created by: HO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xpanding the memory buffer and clip board from 64Kb to 256K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the user to load 1600 lines of ansi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, virtually eliminating the need for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xpanded SAVE and LOAD formats.  Once I get the bugs wor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NSI parser, I will add features to save pic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ive BBS formats (ie:  OBV/2's and Renegade's pip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's 'at' (@) commands, etc).  There will also 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m in .H and .PAS formats.  The advantag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in a native BBS format is the files are smal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y display faster and there won't be a need for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S and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screen layers.  Once I get the 256Kb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roperly, the users will have the option to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nto 1 (1600 lines), 2 (800 lines), or 4 (4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simular to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time in the future, I will develop either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another module of ArtWorx that will mak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forms/questionaires easier.  Right now,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in animation mode and get the sequence JUST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hole thing is screwed up.  With the module I will devel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keep a list of the prompts and screen posi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m to the ANSI when you save it.  Using this over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ake changing an infoform MUCH EASIER (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made an OBV/2 chat screen will surely appre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tually, I will allow you to load part of an ANSI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