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110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              </w:t>
        <w:t xml:space="preserve">  Name      JRchive - file archiving and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</w:t>
        <w:t xml:space="preserve">  Categ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                 </w:t>
        <w:t xml:space="preserve">  Keywords archive, compression, utility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-free program to compress and combine files 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a program for compressing files and storing them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 has a "concatenated archive" option that put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rst, then compresses it for better compression ratios.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extraction program may be distributed without royal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create royalty-fre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Also available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 version of JRchive does not recognize directori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reate and restore archives in the current working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can create archives from directories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ubtree during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ies CUT and PASTE. CUT breaks up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