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moteAccess BB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RemoteAccess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S/Link betas posted on 11/19/91 after 3:45PM and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your main C: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ACONFIG.EXE and cursor over to MIS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to PROTOCOL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INS key to insert a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the HS/Link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Protocol configuration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ocol Name: HS/Link�����������������������������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          : 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 ctl file : 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tch        : Y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us       : Always availab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 file     : c:\ra\DSZ.LO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rol file : c:\ra\HSLINK.TM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L cmd line  : \ra\hslink -P*P -uc:\ra\xfer\6new @hslink.tm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L cmd line  : \ra\hslink -P*P -uc:\ra\xfer\6new @hslink.tm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L ctl string: @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L ctl string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L log keyw. : 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L log keyw. : 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 name word: 1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 desc word: 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c:\ra\xfer\6new substitute your own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different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-directional transfers only work when the Downlo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cause you cannot request files to be received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to your users that they will need to describ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upload while downloading AFTER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 cmd' and 'Upload cmd' configu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'Download cmd' and 'Upload cmd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include options on the HSLINK command line, but mos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need to change anything.  If your system can't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 port while accessing the disk drive,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S to both lines.  If you want to experiment,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al parameters you can read about in HSLINK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moteAccess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