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2 PPE 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-18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included SAMPLE.CNF to MAINMENU.CNF and edit i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bug where ConfMenu registration codes were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ny Carter of Pleasant Hill BBS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