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d v a n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��    ����  ��   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  �    �  ��  �� ��   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��  ��    �� ��  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  �  �      �  ���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(604) 431-5155                   BBS  (604) 431-5927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GO PCVENB (71333,350)    InterNET EMail: tech@grav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153/978                   SBCNET: 13:9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: Adv Gravis                      Genie: Page M805 Topic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by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.EXE is a DOS mixer for use with Gravis Ultrasound and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t should not be used with Ultrasound ACE, since the AC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.EXE is ULTRAMIX compatable, which means it reads settings from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ULTRAMIX.INI.  Either the mouse or the keyboar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control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.EXE uses the environment variable ULTRADIR to find files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unless this variable is specified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DIR should be the path to your Ultrasound directory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ULTRAS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.EXE determines which sound card is configured, and sets up it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Note that if you change the type of sound car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ltrasound to Ultrasound MAX) the mixer settings will be mix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MIXER.EXE is run.  Simply set each of the control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exit the program.  This will sav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 Running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MIXER.EXE is in the current path. Type "MIXER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ULTRADIR environment variable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s can be dragged up and down with the mouse. 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to the position of the cursor if the left mouse button is click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can be locked together using the LOCK control at the top 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cks all stereo sliders at their present differential sett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CD Left has a level of 5dB and CD Right has a level of 10d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sliders is dragged, a 5dB (approximately)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iders are locked, and one is dragged (or pushed) to one extre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ill become "elastic" until the mouse button is released.  The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tay at their new positions. They will NOT snap back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paratio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Buttons and LE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and left of the mixer screen are push buttons. 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ush on, push off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"LED light" embedded in each button indicates whether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or off by its color.  Red means the button is on, and bla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cursor around on the screen. 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 in the same way as the left mouse button.  Use it to "clic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snap a slider to the current cursor position. 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keys mimic the left mouse button as well.  PageDow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down and holding it.  PageUp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the left mouse button.  Here are two 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turn on the Lock control, to lock stereo slid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arrow keys to move the cursor over top of the Lock butt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The button should momentarily depress, and then the 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button should turn red, indicating that the Lock control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adjust the level of the Synth sliders.  They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o you only need to adust one to change both.  First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osition the cursor over one of the sliders.  Press the Page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disappear.  Now, you can move the slider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press PageUp, and cursor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 What The Contro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Balance control works on all stereo sliders.  The locking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 in section 3.1.1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Output mutes all channels at the same time.  It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utes (the buttons above the sli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lider has a small box below it.  The number in the bo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value of the slider.  If a slider has a red region (on the MAX only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turn red when the slider is moved into this reg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ositive dB value (gain).  Blue numbers indicate a negativ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attenu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levels moved to far into the red regions, the so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xcessively loud and distorted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sliders skip some values as they are dragg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xer chip on the Ultrasound has a discrete number of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each mixer channel.  If a slider is set between two sett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nap to the near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 MIXER an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 settings may be ignored by some programs (PLAYFIL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SR's grab control of the keyboard (PLAYMIDI -TSR, for example)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quits while MIXER.EXE is running, the system will hang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.EXE. Quitting MIXER.EXE before the TSR ends should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 Fu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"MIXER /p".  Happy mix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