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321657849"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1242455320"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125072328"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1920019448"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