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LAN Server v2.0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LAN server version 3.0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version 3.0 DO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C:\NDIS.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d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insert the SMC o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P) Version 1.30 diskette into your PC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ecessary, use the spacebar to change th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show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tall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C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 EtherCard PLUS adapter and protocols alread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se a text editor to specify at least 20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line of your CONFIG.SY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the CONFIG.SYS file, 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ert the DOS LAN Requester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rompts you for the pathname of the DO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pecify the pathname for the DOS LAN Reque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DOSLAN is the default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ks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pecify the workstation's ID and the domain ID. The do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