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OS/2 Workstation Reque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Use EZStart or a manual procedure to copy the NetWar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quester driver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 the driver using the Netware OS/2 reques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Cancel' and then 'Copy Files'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ecommended by EZStart, or to a diffe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Requester driver, SMC8000.SYS, and the NET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OS2_ODI subdirectory on the SuperDisk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using the NetWar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instructions in conjunction with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Workstation for OS/2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the NetWare INSTALL progra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"Edit CONFIG.SY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lect "SMC8000.SYS"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is not on the list, enter SMC80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lect or deselect any remaining options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. In the "Save File As:" field, type "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 the "Copy Requester Files"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Proceed with the instructions in the NetWare manu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file SMC8000.SYS from the OS2_ODI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the NETWARE sub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ave the file, 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wo adapters are installed, you will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.CFG file, located in the OS2_ODI subdirectory of the Super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py it to the SMCNOV or the directory where the SMC OS2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is located.  To modify the file, use any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-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XXX (IS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X   (Micro-channel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I/O address of the adapter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dapter should be the one with the lowest I/O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EZStart to obtain each adapter's I/O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rror messages the driver ma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unable to insert into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connect to the network due to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 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IRQ higher than 7 not valid in 8-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to an 8-bit slot.  Select a differen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-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 Use the node address over-ride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r more NET.CFG parameters are missing or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parameter required to load the driv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.  Add the parameter(s) and re-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ORT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in NET.CFG does not match adapter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does not match the detec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adapter RAM memory address from the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RAM memory address from the soft-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size specified in the NET.CFG file for the AT-b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ut of range of supported values. Verify the adapte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ddress from the soft-configuration or jumper 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in NET.CFG does not match adapter conf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length parameter in the NET.CFG fil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configuration and make the necessar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TokenCard, and Super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and SMC and Standard Microsystem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