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Ware 2.15 or 2.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7.01             Jul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7.01 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7.00  (May 13, 1994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286 Server &amp; IPX Shell that "Dual Mode" (I/O &amp; M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8416 (795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ison 6.10  (April 19, 1994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miscompare bug in Dell environment for IP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9 (April 13, 1994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bug for IPX Shell where system hangs when loading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after a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6.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Ethernet Lower Mac to support 795 bas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7 (July 20, 19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bug in IPX Shell when running with PCAGENT,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or is not seen by PC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 to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6 (July 12, 19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Multicast Address bug in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5 (July 9, 19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problem where Macintosh machines using Appletal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ould not attach or logon after the 286 Server'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was change to E2 type with the E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problems with address aliasing and transmit under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4 (June 17, 19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of Server &amp; Shell for 8216 boa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 with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code in Shell is released after load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takes up less system memory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3 (6/10/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data miscompare bug in Compaq Pro Signi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2 (6/9/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data miscompare bug with 8216 boards for both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P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1 (5/21/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IPX Shell bug where driver will not attach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ystem warm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6.00 (5/14/93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mplementation of both 286 Server and IPX Sh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8216 (Ultra) Family of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mplementation of Appletalk Phase II in 286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(11/13/92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PX driver utilizing new design implement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SNM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General Protection Interrupt errors when using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lse conflict between disk driver and jumpers config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as present in both server and shell, however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ble symptom in the shel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GPI errors when using fixed config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Adapter not found" message that was reported when using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Signon string to SMC. Put software configured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no NIC test failure when garbage was printed on a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machine if no adapt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workstation driver to make it work with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M on the 8003EBT and 8003W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terrupt problem with driver that caused it to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on 16 bit AT bus adapters in 16 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a problem with the server driver that caused it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ble on certain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erver code so that four (4) driv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load on the server.  Added support for 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8013WP/A Micro Channel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version string information so that Nov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able to print out the signon str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verflow code to follow the June 1989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file names and sign-on strings for AppleTalk Ph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ase 2 drivers.  The RAM base addres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oftware jumper configured adapters must be on a 3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(i.e., C8000, D0000, D8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full 16-bit compatibility when using 16-bi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in conjunction with 16-bi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Controller.  This version or later ver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with adapters which contain the WD83C6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the latest version of the dri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Use of adapters which contain the WD83C69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ous versions of this driver may lead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known problem during connection retry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cable has been disconnected from a workstation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  If the cable is disconnected and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network, the following error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rror sending on network, Abort, Retry,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ble must be reconnected, then "R" must be press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ther than once) to retry connection and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driver was modified to work with an AppleTalk Pha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  To use this new capability, the AppleTalk VA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Novell. The server is built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 driver has been modified to share th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new 8003PKDR.EXE driver which conforms to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Packet Driver Specification. The 8003PKDR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TCP/IP software from FTP Software and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ort the FTP Packet Driver Specification.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s, a workstation can communicate with Novell/IPX and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concurrently through a single 8003/8013 family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stallation information, refer to the INSTALL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with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and workstation drivers were both modified to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new JUMPERS v2.00 utility supplied by Novell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, both the shell and server can be configured to m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jumper or software configuration that can be 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.  The changes to the drivers reduc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vailable through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.  If other configurations are desired, use the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to modify the linked IPX.COM or NET$OS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JUMPERS documentation furnished by Nove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file furnish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packet format for StarLAN Networks w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.  The current default is the 802.3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same as the Ethernet format. This mak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mpatible with the previous driver's default packe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tarLAN. For information on changing the defaul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StarLAN refer to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6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-Models 25 and 30286 are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386 MAP ROOT command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compatible with the Novell utility JUMPERS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tility may be used to reconfigure the IPX.C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configurations not contained in the driv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.  JUMPERS map may also be used to set the StarLA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 Refer to the INSTALL.DOC file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LAN packet protoc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work with the PS/2 Model 55 and the PS/2 Mod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functions have been added to increase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exibility and some old problems have been fix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.  This driver supports the entire 8003/8013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 not use the NetWare 386 version 3.0 MAP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th version 3.04 o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release, the driver will read the configuration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ion directly from registers in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T/AT bus adapters (currently 8003EB and 8003W)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hat Micro Channel adapters have been config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t. This "Auto Configuration" feature elimin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nfigure the driver to match different adapt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StarLAN adapters, this driver can be configu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either the Novell StarLAN driver compatib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AT&amp;T StarLAN compatible) or the standard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rmation about these features as well as tips on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st use them can be found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river contains fixes for two problems which ex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drivers, including the Novell certified v2.11.3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1: (A workstation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garding the IPX call to Cancel Request and occur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ertain NetBIOS applications which call this IPX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Occurred only on certain adapter revisions when unde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situations. This problem caused the server to "lock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a GP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3.02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lease provides support for the 8013EBT adap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 completely new driver configuration tab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with 8, 16, and 32 Kbytes of RAM. The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uration has changed to IRQ 3, Base I/O 280, RAM at CA0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one known problem with this driver, Configuratio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RQ=2, I/O Base=220, RAM at C000:0 for 32 Kbytes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with an 8013EBT adapter in th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 were moved to the root directo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NetWare v2.15 installation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03.LAN file was changed to specify floppy disk volume 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_DRV_200 instead of LAN_DRV_002.  No softwar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river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