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71803905"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2064230101"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93217244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