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Most hard disks in PCs have an "interleave value" from 1 to 7.  This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s the spacing between groups of data on your hard disk.  These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ata are called secto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hard disk system reads or writes data on the disk itself as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ns.  The disk spins at a constant rate.  It is similar to the way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player works.  The head moves from the edge to the center, and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ns at a constant r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mputer can not always accept (or supply) the data fast enough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drive.  In such a case, the hard disk system causes your computer to w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the place for that data comes around again.  This takes a little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nteen thousandths of a seco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computer is not able to accept each sector as it comes by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at the performance of your system is slow.  To improve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, computer manufacturers shuffle the sectors so that the firs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requested is never located next to the second one, the second 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next to the third one, and so 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ould visualize this by cutting a pizza into seven slices.  Using a ta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each one. Now change their positions so that none is next to the pie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originally had as a neighbor.  If you evenly shuffled them, you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arrangement of "1-5-2-6-3-7-4".  In this case, the interleave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wo, since the distance from piece number 1 to piece number 2 is two. 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cut the pizza, when they were numbered "1-2-3-4-5-6-7"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leave was one.  If you arranged the pieces "1-6-4-2-7-5-3", the inter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thre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ard disk interleave is performed just like this, but with seventeen sl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seven.  As the distance between numbered sectors increases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has more time to process the data in each sec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nufacturer finds the point where there is enough time to process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, but not so much time that the computer is waiting too long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 to arrive at the read/write head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