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30, 2026 5:29P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