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FICATION OF COPYRIGH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FTWARE PROGRAM CONTAINS PROPRIETARY INFORMATION OF BUSLOGIC, INC.  WHICH IS PROTECTED BY COPYRIGHT LAWS AND INTERNATIONAL TREATY.  YOU MAY NOT COPY OR DISSEMINATE ANY PORTION OF THE INFORMATION CONTAINED HER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ã Copyright 1992 by BusLogic,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345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