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FACTURER'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. ANY USE OF THE SOFTWAR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FOR USE ONLY WITH OS/2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SOFTWARE IS PROVIDED FOR USE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OPTICS STORAGE PTE LTD AND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WARRANTIES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IMPLIED WARRAN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