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AUI  Version 1.03  (c) 1995 Endre C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ublic-domain product for private and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freely copy and use it without an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s mentioned in this manual may b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compani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by acknowled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product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I, SETUPSND, Gatekeeper are products of Turtle Bea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to Brandon S. Higa in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MAUI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lbert Benkert for testing on TBS Trop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improvements, suggestions and problems may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re Csat              (or in Hungarian: Csat End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ko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ula utca 54. 2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36 (46) 372-035   (only Saturday and Su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CONTACT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es:       csatoe@dragon.k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toe@tigris.k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386 or above Computer (for best perform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20 or above (I tested this program under MS-DOS 6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randon has tested this program under MS-DOS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tle Beach System's MAUI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ompatible, but not RIO or MONTEREY - 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SETMA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useful when you want to use a DOS sequencer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grams for your MA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y a MIDI file but the volume is too high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peak levels (in a DOS-shell) and set the volum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ownload a WaveFront Bank file in the DOS, you ca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MAUI and Channe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AUI can list all of the programs, patches, and samp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features se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ETMA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AUI [ [/|- options]  [filename [,x [,y [,z ]]] ]  [/|- options] 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mean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means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mea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add any parameters you'll get a short message on how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filename it means you want to downloa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valid exten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FB      - Ban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FP      -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FD      - DrumK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WFB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download all samples, patches, drumkit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in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tion may overwrite the internal samples.  Se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specify any other parameters because all roo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and patches are fixed in the .WF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: SETMAUI gm_maui.w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WF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 program and its patches and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parameters x,y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the program number where you want to downloa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the patch number where you want to downloa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. (2nd patch: y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the sample number where you want to downloa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 (2nd sample: z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one or more of thes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AUI will use the defaults stored in .W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 or z (default or specified) points to a Used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tch, SETMAUI will search for an Empty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where SETMAUI loads samples and pa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arameter -P and debug downloading. (The number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osition number where it loads to. If there is an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umber, it means SETMAUI relocated it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n advanced user, specify only the x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  SETMAUI myvoice.wfp,10    Load the myvoic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"Music Box" General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WF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.WFP but the x parameter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x-y (where min&lt;=x&lt;=y&lt;=max)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[x..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              [x..m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y             [x..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              [min..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        [min..m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              Shows help screen abou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xxx            Set Base I/O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id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,338,320,300,290,260,230,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            Set pause mode for listing and debug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pecify -P, the listing and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p and wait for a keystrok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tches, samp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Pause mode if 'KEY' b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&lt;ESC&gt; the program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you press &lt;P&gt; pause mode will be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x              Set Synthesizer Volume (0..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x              Set Number of Voices (24.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x              Set Master Tuning (-8192..81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8 per an octave, 2048/12 per hal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[E|D]x-y       (E)nable or (D)isable Synth Channels [1..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[E|D]x-y       (E)nable or (D)isable Enhanced Dru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hannels [1..1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fter Disabling EDP on a channel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program change MIDI message for i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[E|D]          (E)nable or (D)isable MIDI-In to 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[E|D]          (E)nable or (D)isable Virtual MID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             Report Peak Outpu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t the right side of the Pea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ndicator is the Saturation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brackets is the current MAUI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-      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U              Report Used/Unused/Empty Samp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Hx-y           Show structure of Programs [0..127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tructure of Enhanced Drum Programs [128..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Rx-y           List Programs [0..12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Px-y           List Patches [0..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Sx-y           List Samples [0..5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Dx-y           List Enhanced Drum Programs [0..12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     -LU, -LH, -LR, -LP, -LS and -LD options all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            Delete All Unused Samples from Samp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-y            Delete Samples from Samp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letes only non-internal 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          Print MAUI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              Print MIDI Channe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PU devic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his message if the MAUI did not answer at the bas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run SETUPSND before us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does not work try using another base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correct base port addresses in OPTIONS under option 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Volum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parameter must be range 0.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Number of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ices parameter must be range 24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Synthesizer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ning parameter must be range -8192..8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nel parameter must be range 1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or downloading parameters are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ould not open the file you specif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in the .WFx file. E.g.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filename or use WavePatch(TM) to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F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specified or fixed in the .WFx file is too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unable to allocate a small 32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up more DOS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ol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nly handles version 1.2 or above .WF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AUI Samp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e Sample Memory in the Maui is too small for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WFx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-E or -U to free u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specified is not a WaveFront BANK, PROGRAM or DRUM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set Intern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occurs when the software is unabl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header of an internal sample because it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AUI can't resolve this problem, so re-run SETUPS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sampl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wnload more samples than are free in the MA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-E or 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patch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wnload a .WFx file which contains more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re free in the MA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.WFB instead of .WF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AVE fi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file in the .WFx is not a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avePatch to correc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 ERROR: Out of Samp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ownloading, the MAUI run out of free samp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-E 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If any other MPU ERROR messages occurred please send it to the author.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is program works on MAUI or compatible soundcards but doesn'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or compatibles because this program uses Host Commands instead of M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Why?  Because you can use this utility while 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 something via M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is program contains some routines like the Gatekeeper'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Gatekeeper 'remembers' the names of the current samp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es, this program is not able to do so because it is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the names of samples, patches and programs are the default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ibliograp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CS WaveFront Interface for Turtle Beach Systems Ma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WavePatch File Formats and Gatekeeper API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tch and Program Documentation for Turtle Beach Systems Maui and 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files available by annonymous FTP: ftp.Hawaii.Edu /outgoing/Ma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wnloading WAVE files (mono or stereo, 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wnloading W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3    Bug fixes &amp; some new features                   02/2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PTION -O: Added keys to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s to support downloading Rio, Tropez, etc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major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   Bug fixes &amp; some new features                   02/2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or -C -D -L options you can specify a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ded -LU options to report Used/Unused/Empty Patches &amp;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ded -LH options to show the program-patch-sampl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ded -U options to delete all unused samples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ded -E options to delete samples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Removed -F options.  You can specify directly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oom of the program, patch, or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you can download any type of .WFx file (it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, EMBEDDED or non-embedded WAVE 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there is a calculation for best patch and sampl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ot of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81_   First version                                   02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leased -- alph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