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SBInit v0.2 enables you to reset your ARIA soundcard 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 without resetting your computer. This can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program in SB mode after using a program in ARIA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set the soundcard to SB mode as it should have. A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n't reset the soundcard to SB mode is Otto Chrons' Du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2.8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remarks, comments, etc. can be E-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tauritz@stpc.wi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s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niel R. Tauritz (tauritz@stpc.wi.leidenuniv.nl) |Home Address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tainer of the ARIA Support List &amp; the ARIA FAQ|D.R. Tauritz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partment of Mathematics &amp; Computer Science      |Teylingerhorstlaan 13-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versity of Leiden                              |2244 EJ Wassena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etherlands                                   |The Netherlan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