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945975525"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847472107"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627470221"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230512867"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