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703988612"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57937428"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