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didn't come with any documentation.  The descri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library reads, in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Thanks to the person who previously uploaded T1KKEY.BIN...]  XPR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dapted from T1KKEY.BIN) effectively cancels the PRINT key'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oves it to CTRL-PRINT.  An added bonus CTRL-/ will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slash "\" character for you touch typists.  XPRT.COM works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ANSI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