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GA Accelerator Software Driver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TO SVGA ACCELERATOR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VGA Accelerator video hardware is package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for running several popular MS-DOS-based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 VGA modes. The drivers and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ALL.BAT) for MS-DOS-based applications are o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 Driver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Page Up] and [Page Down] to view this document a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Press the up and down direction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. To exit the document at any time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drivers are supplied by a third-party vend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 of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is document, the following conven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te various typ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Words enclosed in square brackets ([ ]) represent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. For example: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Groups of keys are printed like this: [Ctrl + Alt + 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nd hold the keys in the order shown ([Ctrl], [Al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[Del], in this example). Then, releas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Words enclosed in angle brackets (&lt;&gt;) are placeh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Filenames, directory names, command names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are shown in all uppercase. For example, C:\W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PVGA1A.WPD. You can enter such information in any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pper- and lowercase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Application Drivers Diskette 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Use the Software Drivers 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VGA Notes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Installation for MS-DOS Applications 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.EXE 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, AUTOSHADE 386, RENDERMAN, AND 3D STUDIO 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the Applications 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AutoCAD Releases 9 and 10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utoCAD Releases 9 and 10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Default AutoCA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256-Color Drivers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or RGB.256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Default AutoCA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16-Color Drivers (Versions 1.11 and Above) 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or RGB.16 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HADE 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VANCE 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CADD 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AND LOTUS SYMPHONY 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D 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nning WordPerfect 5.0 and 5.1 with Graphics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WordPerfect 4.2 in 132-Column Text Modes 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Video Driver for Word 5.0 and Word 5.5 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SA.EXE 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SUPER VGA PROGRAMMING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GA Modes 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VGA Modes 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Considerations ..............................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summarize the major files on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 SVGA Accelerator video. Refer to these tab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drivers are available for the applica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pplication Drivers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   Command to ru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BAT       Command to display the READ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     Command to print the REA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MODE.EXE      VGA mode-swit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.COM         Program used to display the READ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    Text file containing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video softwar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LIF         AutoCAD Releases 9, 10, 11,AUTOC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86 products, and AutoShade 1.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DVANCE.DRV     Cadvance 1.2-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IC.LIF      Generic CADD Level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.LIF        Lotus 1-2-3 Releases 2.0, 2.01,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Symphony Releases 1.1, 1.2,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D.LIF         PCAD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.LIF      PROGRAM.TXT and VGAMODE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AD.LIF         VersaCAD 5.3, 5.4, and 5.4/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.LIF           WordPerfect 5.0 and 5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LIF         Microsoft Word 5.0 and 5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TDY8104.CFG     EISA configurati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video supports the following Super VGA m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standard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320x200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    1024x768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800x600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    1280x960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280x1024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    640x400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640x480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80-column text in 25, 34, 43, or 50-line text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32-column text in 25, 28, 44, or 50-line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"Super VGA Not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provide instructions for us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pplications with the Super 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se the Softwar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Use the MS-DOS DISKCOPY command to make working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s diskette. Use only the working copies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Do not write protect the working diskette. The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write to them when installing driv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Be sure that your SVGA video is correctly configu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the video controller is an adapter, refer to the ad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Have the command processor (COMMAND.COM) in the path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it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Run INSTALL from the working diskette you created. (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run INSTALL from your hard disk because INSTALL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et you install to the source drive.) Type INS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 on the command line to run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If the installation process fails, consult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Remember to install the DOS-based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install the application specific driv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VGA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ummary of the Super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0 and 1024 Resolution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interlaced 1024x768 graphics in 16 or 256 color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lette of more than 262,000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interlaced 1280x960 and 1280x1024 graphics in 16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odes require a multiple-frequenc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x600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0x600 graphics mode enables the screen to display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% more information than standard VGA modes. You migh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vertical and horizontal size and position contro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itor to display the entire 800x600 graphics mod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odes require a multiple-frequenc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-Color, 640x400 and 640x480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56-color, 640x480 graphics mode provides five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standard VGA 256-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56-color, 640x400 graphics mode provides four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standard VGA 256-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-Colum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32-column text mode is available in 25, 28, 44, and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These Super VGA text modes enable you to view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only with applications that support these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nstallation for MS-DOS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ll MS-DOS applications before running INSTALL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drivers for the applications. If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video standard during installation, select VG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VGAMODE program to select the video mo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 specific video standards as directed in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Super VGA video driver for an MS-DOS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sert the MS-DOS Application Drivers Diskette into a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riv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press [Enter] to access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ress [Enter] to display the main menu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available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e direction keys to scroll and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driver you wish to install.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ollow the directions on the screen to install th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returns to the main menu when driver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ect the other application drivers you wish to install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main menu to return to the 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also contains specific information for lo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drivers for AutoCAD 386, AutoCAD, AutoSh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vance, Generic CADD, Lotus 1-2-3, Lotus Symphony, PC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, WordPerfect, and Microsoft Word.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VGAMODE utility on your hard disk, run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described in the instructions for installing an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river. At the INSTALL main menu, select "Utiliti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"VGAMODE.EXE." Follow the instructions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GA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MOD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MODE.EXE utility enables your SVGA Accelerator to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video standards. Refer to the video information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's guide or adapter installation guid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The drivers described in this documentation use a color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If you are using a monochrome VGA mon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ommand VGAMODE COLOR to switch from monochrome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to color mapping before using the drivers.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monochrome and color mapping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information in your computer user's guide or ad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The video modes supported by VGAMODE require both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ftware support. Check your software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only those modes that your application sup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some modes may require a specific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itor, such as non-interlaced or multiple-frequenc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, AUTOSHADE 386, RENDERMAN, AND 3D ST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video drivers with Autodesk 386 products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xtender). The drivers support AutoShade, 386, RenderMa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, and AutoCAD 386 Releas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sk Application Driver              Resolution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isplay List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          11PSHV18.EXP        1024x768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          11PSHV88.EXP        800x600 25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          11PSHV68.EXP        640x480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st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          11PDLV14.EXP        1024x768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          11PDLV84.EXP        800x600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s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          11PDLV18.EXP        1024x768 25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          11PDLV88.EXP        800x600 256 col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ing the Applic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drivers for AUTOCAD 386, RenderMan, and 3D Stud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t the MS-DOS environment variable(s) to the path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 you selected.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spadi=&lt;drive&gt;:\&lt;driver path&gt;\&lt;driver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drive&gt; is the drive that contains the driver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r path&gt; is the directory path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and &lt;driver filename&gt; is the filename of th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 listed in the previous table) for the applica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utoCAD 386. If you have not already done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the video display for AutoCAD 386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386 ADI V4.0/4.1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ater need to change the driver configuration,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main menu and select "Configure AutoCAD" (number 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select "Configure Video Display" (number 3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A screen of configuration op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select an option. Some parameters,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ngle Screen," change from false to true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When you press [Enter] for options with numeric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is displayed to illustrate your color cho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 Super VGA modes for which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9 and 10 can be config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ilename    Resolution or Columns x Rows Number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Releases 9 and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isplay Lis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800X16.EXE       800x60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800FF.EXE        800x600 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102416.EXE       1024x768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1K256.EXE        1024x768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Release 10 Display Lis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VGADL1.EXE       1024x768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VGADL8.EXE       800x60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Application Drivers Diskette contains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isplay list drivers for AutoCAD 10, and non-displa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for AutoCAD 9. To use display list drivers,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expanded memory on your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s supplied for AutoCAD Release 9/10 enable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VGA graphics capabilities of SVGA Accelerator vide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's Advanced User Interface.  The driver is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CAD Device Interface, or ADI, driver. ADI is a gener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mat that enables you to load drivers into memo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utoCAD. To use a driver, you must have AutoCAD Releas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Version 3.1 ADI "generic" driver or Release 10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ADI "generic" driver. The drivers confor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isplay device interfac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s require that you use a multiple-frequency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displaying 800x600 or 1024x768 resolutions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xed-frequency VGA monitor, install AutoCAD Release 9/1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640x480 VGA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ing AutoCAD Releases 9 and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INSTALL.BAT to copy the driver file from the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Drivers Diskette to your AutoC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un the driver file. You will get a messag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AutoCAD Device Interface (ADI) Display Driv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that the AutoCAD driver has been load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you use a mouse or graphics tablet that requir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driver, be sure that its driver is loaded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xecute ACAD to start the AutoCAD Release 9/1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From the main menu, choose Option 5 to configur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9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From the configuration menu, choose Option 3, "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isplay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Choose the "ADI display v3.1 / "ADI display v4.0"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ist of available video driver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vailable, be sure that you are using AutoCAD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/10. You might need to obtain an ADI generic driver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utoDesk or your AutoCAD dealer.  When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interrupt code, choose the default "7A"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7A" causes a conflict with other software. See "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Releases 9 and 10" for information about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Be sure all other configuration options are se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Exit to the main menu, and save your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is now ready to run in the selected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AutoCAD Releases 9 and 10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AutoCAD as described above. The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the driver from the AutoC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non-display list driv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driver filename&gt;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[Enter]. Do not include the extens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isplay list driv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river filename&gt; f&lt;K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KB&gt; is the number of kilobytes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isplay list driver should leave free for 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For example, to run WDVGADL1.EXE and leave 512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dvgadL1 f5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You can run AutoCAD with an inverted black background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standard white background by invoking th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i" parameter.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800X16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You might need to change AutoCAD vector interrupt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other than the default "7A"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800x16 &lt;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xx&gt; is the two-digit hexadecimal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you use a mouse or graphics tablet that requir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driver, be sure that its driver is loaded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xecute the AutoC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can easily be incorporated into a batch fil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800X16       (Loads video driver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        (Loads mouse driver. Exact command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f pointer or mouse us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         (Starts AutoCAD program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 AutoCA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256-Color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C 256 program enables you to change the 256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colors for two vide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Mode 5C (256-color, 800x6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Mode 60 (256-color, 1024x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displays the 16 default colors and lets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GB (red, green, and blue) values for each color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defining the desired colors, press [Enter] to save the RG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a file called RGB.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Insert] to select colors above Index 15. The col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upper left portion of the screen. Use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arrow keys to select the index. The corresponding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When the color for that index is correc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This marks the color to be written to the RGB.256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rk a color, the word "written" is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moves to index 15. To view colors without making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after selecting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define all the colors, press [Enter] to save the RG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indices 0 through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ETC 256 from the AutoCAD directory. The driver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256 there when you start AutoCAD. If the driver can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256, AutoCAD uses the default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RGB.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256 is a text file with 16 to 256 lines. Each lin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ecimal values and ends with a carriage retur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 illustrates the first 64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R    G   B             Index    R  G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-225) Intensity (0-63)       (0-255)  Intensity (0-6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0    0   0             32       50 2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63   0   0             33       50 37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63   62  0             34       40 2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0    63  0             35       40 3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0    63  63            36       31 15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0    0   63            37       31 23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62   0   63            38       28 13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63   63  63            39       28 21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23   23  23            40       63 47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31   0   0             41       63 55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63   47  31            42       50 37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0    31  0             43       50 44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0    40  40            44       40 3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20   30  40            45       40 35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37   25  50            46       31 23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48   48  48            47       31 27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31   0   0             48       28 21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31   15  15            49       28 24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28   0   0             50       63 6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28   14  14            51       63 62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63   14  0             52       50 49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63   38  31            53       50 50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50   11  0             54       40 4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50   31  25            55       40 4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40   9   0             56       31 3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40   25  20            57       31 31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31   7   0             58       28 27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31   19  15            59       28 27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28   6   0             60       47 63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28   17  14            61       55 63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63   31  0             62       38 5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63   47  31            63       44 50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Indices 64 to 255 can be found by running AutoC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TC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 AutoCA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6-Color Drivers (Versions 1.11 and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C 16 program enables you to change the 16 default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The program displays the default colors and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 by altering their RGB values. After you defin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, press [Enter] to save the RGB values in the RGB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ETC 16 from the AutoCAD directory. The driver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16 there when you start AutoCAD. If the driver can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16, AutoCAD use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RGB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16 is a text file with 16 lines. Each line contains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three digits and two spaces). The digits (0, 1,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) represent color intensities. The first digit is the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, the second is the green intensity, and the thi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represents a color index. The first line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0. The last line represents Index 15. Each lin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, ends with a carriage retu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G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0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3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3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3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1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0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3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1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0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1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2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2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0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0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2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H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hade Version 1.x can be configured for use with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per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ilename Resolution or Columns x Rows Number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400.EXE       640x400         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480.EXE       640x480         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800.EXE       800x600         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1024.EXE      1024x768        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stallation, AutoShade creates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E.CFG. To configure AutoShade to use the Super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elete the configuration file SHADE.CFG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installed Auto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ADI rendering driver by running INSTALL.BA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-DOS Application Driver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un AutoShad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spond to the following prompts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             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Display        IBM Video Graphics Ar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Rendering     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evice        Rendering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e a Single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(DEFAULT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FLIPSCREEN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a re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N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vance can be configured for use with the following Supe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ilename Resolution or Columns x Rows Number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102416.DRV    1024X768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800.DRV       800x60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VGA.DRV       640x48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Cadvance for use with one of these modes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to copy the appropriate driver file from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rivers Diskette to the Cadvance directory.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run Cadvance, it uses the new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C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CADD Level 3 can be configured for use with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raphics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        Resolution or     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Columns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024XFF.VGD     1024x768          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024X16.VGD     1024x768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800X600.VGD     800x600           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800.VGD      800x600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640X480.VGD     640x480           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640X400.VGD     640x400            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Generic CADD graphics driver, run the INSTAL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the MS-DOS Application Drivers Diskette.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selected driver to the directory containing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TALL can find CONFIG.EXE, it runs this program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figure Generic CADD for use with the select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TALL cannot find CONFIG.EXE, you must run CONFI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from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Generic CADD for use with a particular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When CONFIG.EXE displays the current configuration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"1" to choose a Video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oose the appropriate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lect "Exit to DO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Respond "Y" to save the select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mpleted the installation of Generic CADD Level 3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uper VGA mode. You can start Generic CADD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in the normal manner, and it will use the selected video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AND LOTUS SYM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(Releases 2.0, 2.01 and 2.2) and Lotus Sym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leases 1.1, 1.2, and 2.0) can be configured for us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ilename   Resolution or Columns x Rows Number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2VGA.DRV for   1024x768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x9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3VGA.DRV for   1024X768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x13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1_600S.DRV      800x600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1_480S.DRV      640x48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_43S.DRV       132x43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_25S.DRV       132x25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When you add new drivers to the 1-2-3 or Sym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, a file called SINGLE.LBR is crea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Lotus 1-2-3 Release 2.0 or Symphony Release 1.1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neither the Utilities/Install disk nor the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lready contains a file called SINGLE.LBR. If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exist, delete it before running INSTALL.BAT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rivers. If you are using 1-2-3 Release 2.1 or Symphony 1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delete the SINGLE.L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is procedure to install drivers for Lo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the INSTALL.BAT utility to copy the driver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Application Drivers Diskette to the 1-2-3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fer to your Lotus manual for installation procedur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Lotus's INSTALL.EXE file, choose "Add New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brary" from the ADVANCED OPTIONS menu to add the .D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the SINGLE.LB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choose "Modify Current Drivers Set" from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to list the new drivers on 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D can be configured for use with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          Resolution or    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Columns x Rows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VGA1K.DRV        1024x768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DPVGA.DRV        800x600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PCAD for use with 1024x768 or 800x600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INSTALL.BAT to copy the selected driver to the P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ange the DISPLAY line in the file PCADDRV.SYS,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directory, to reflect the change in the driv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\pcad\tkcards\dwdpvga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800x600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\pcad\tkcards\dpvga1k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1024x768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 DESIGN Versions 5.3, 5.4, and 5.4/386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either of the follow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ilename   Resolution or Columns x Rows Number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caCAD 5.4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GAP.EXE         1024x768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GA256P.EXE      800x600 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0x480 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0x400         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GA1024.EXE      1024x768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GAFF.EXE        800x600 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0x480 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0x400         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GA1024.EXE      1024x768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VersaCAD 5.3, 5.4, or 5.4/386 for use with the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INSTALL.BAT to cop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un ENVIRO.EXE to set up the new scree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Environment Menu 3 to select the 1024x768 or 800x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epending on the VersaCAD version and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, start VersaCAD with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AD53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16-color, 1024x768 graphics in 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AD53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16-color, 800x600 graphics in 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AD54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16-color, 1024x768 graphics in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AD54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16-color, 800x600 graphics in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AD54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256-color drivers in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saCAD 5.4/386, edit the VCAD386.BAT file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Replace the name of the driver with the new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information for WordPerfect Versions 4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, and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ordPerfect 5.0 and 5.1 with Graphics Screen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instructions to configure WordPerfect 5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or the supported graphics screen drivers.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copy the graphics screen drivers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into the directory where WordPerfect 5.0 or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P.EXE)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an be configured for use with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   Version         Resolution or 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         Columns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PVGA2.WPD WordPerfect 5.0 1024x768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PVGA1.WPD WordPerfect 5.0 800x600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PVGA3.VRS WordPerfect 5.1 1024x768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WordPerfect 5.0 or 5.1 configura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graphics screen drivers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ress [Shift+F1], the Set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oose the "Displa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lect the "Western Digital Imaging"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ordPerfect 4.2 in 132-Column Text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such as WordPerfect 4.2 can use 132-colum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without any modification of the software. Simply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e number of rows and columns of text you ca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monitor, and the software will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VGAMODE.EXE to switch to the 132-column mod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 13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o  switch to 132x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 132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o switch to 132x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 132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o switch to 132x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 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o switch to standard, 80x25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tart WordPerfect with a /S after the nam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o the Setup Menu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oose Option 3, "Set Screen and Beep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nter the number of rows (25, 28, or 44)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(132). Press the [Enter] key until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hoose Option 0 to accept the configuration an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When you exit WordPerfect, run the command VGAMODE VG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screen to standard, 80x25 text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WordPerfect is configured, you do not need to use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gain except to make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WordPerfect program, you can set the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Shift+F8]) as wide as 132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ight want to incorporate all the command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rdPerfect in 132-column text mode into a batch fi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cess of starting the program will b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atch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 13244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 VGA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Word 5.0 or Word 5.5 for use with the 800x6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color driver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Video Driver for Word 5.0 and Word 5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the INSTALL program on the MS-DOS Application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oose the driver resolution, destination,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nsult your Word documentation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special keyboard driver.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"Yes" to select the default keyboar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name the driver filename as shown on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 WDSCREEN.VID to SCREEN.V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ill now display in the enhanced re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S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.EXE is a terminate-and-stay-resident (TSR)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r video circuitry to comply with Video Elec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Association (VESA) Version 1.2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drivers. VESA.EXE is an extension of the VGA BIOS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 Run it before running any VESA-compatib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drivers for some applications designed to support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graphics require VESA compatibility.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VGA modes in the following section identifies som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 you to run the VESA.EXE driver.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ocumentation for additional information on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VESA.EXE to the hard disk, run the INSTALL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 for installing MS-DOS application drivers.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main menu, select "Utilities." Then, select "VESA.EX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VESA.EX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the VESA command in AUTOEXEC.BAT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each time you start the application. Retur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documentation for information on AUTOEXEC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SUPER VGA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to access the Super VGA mod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video controller. This information is intended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assembly-language programming. An understan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not necessary for normal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 standard supports the video modes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These modes can be accessed through standard video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rom assembly language as well as high-level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When you start in MS-DOS, the computer is usu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, 80-column text (alphanumeric) mode. On a colo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VGA Accelerator video controller 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VGA modes in addition to the standard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280x1024, 1280x960, and 1024x768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800x600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640x480 graphics in 25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640x400 graphics in 16 or 25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32-column text in 25, 28, 44, and 5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numbers for all the Super VGA modes availab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"Super VGA Mode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GA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Video   Cols. Resolution Colors Char.  Buffer Mode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x Rows            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CGA    40x25   320x200    16    8x8   B8000  0,1   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EGA    40x25   320x350    16    8x14  B8000  0,1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VGA    40x25   360x400    16    9x16  B8000  0,1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CGA    80x25   640x200    16    8x8   B8000  2,3   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EGA    80x25   640x350    16    8x14  B8000  2,3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VGA    80x25   720x400    16    9x16  B8000  2,3  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MDA    80x25   720x350     4    9x14  B8000   7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VGA    80x25   720x400     4    9x16  B8000   7    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CGA    40x25   320x200     4    8x8   B8000  4,5   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EGA    40x25   320x200    16    8x8   B0000   D    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VGA    40x25   320x200    256   8x8   A0000   13   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Hercules  80x25   720x348   mono   9x14  B0000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CGA    80x25   640x200   mono   8x8   B8000   6    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EGA    80x25   640x200    16    8x8   A0000   E    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EGA    80x25   640x300     4    8x14  A0000   F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EGA    80x25   640x350    16    8x14  A0000   1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VGA    80x30   640x480   mono   8x16  A0000   11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VGA    80x30   640x480    16    8x16  A0000   12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= text; G =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ll 200-line modes are double-spaced to display 400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efault mode for color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Default mode for monochrome monit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VGA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esolution Colors   Cols. x  Buffer  Mode    VESA   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ws            (Hex)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720x476     16      80x34    B8000   41       -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640x344     16      80x43    B8000   67       -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640x400     16      80x50    B8000   66       -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1188x400    16     132x25    B8000   55      109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1188x448    16     132x28    B8000   47       -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1188x396    16     132x44    B8000   54      10A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1188x396    16     132x44    B8000   21       -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1056x400    16     132x50    B0000   69      10B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640x400     256     80x25    A0000   5E      100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640x480     256     80x30    A0000   5F      101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800x600     16     100x75    A0000   58    6A,102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800x600     256    100x75    A0000   5C      103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1024x768    16     128x48    A0000   5D      104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1024x768    256    128x48    A0000   60      105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1280x960    16     160x60    A0000   6C       -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1280x1024    16     160x64    A0000   64      106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= text; G = graph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he Super VGA modes is similar to program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GA video modes of the IBM PS/2 VGA and PS/2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IOS calls are provided to support the SVGA Accel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ontroller's Super VGA modes. If you are writ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or an application that uses the Super VGA modes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 and tools described in the file PROGRAM.TXT. Re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is file for details on the recommended metho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VGA Accelerator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-color 800x600 modes and 1024x768 modes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frequency monitor. The BIOS and hardware do not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a multiple-frequency monitor is connected. Th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regardless of the setting of the multiple-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iming switch on your video adapter or main logi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Software Drivers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and should not be construed as a commi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Drivers and Util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(c) Western Digital Corporation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Accelerator Util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-1992 Tandy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SVGA Accelerator Software Driv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Tandy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, ADI, AutoCAD, AutoCAD 386, AutoShade, and Render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gistered trademarks of Autodesk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S/2, and Personal System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Word,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D is a trademark of Personal CAD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is a trademark of Western Digita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 and Symphony are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vance is a trademark of Isicad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CADD Level 3 is a trademark of Generic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 is a trademark of VersaCA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