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tor Vehicles by Jeffre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BASIC programs that will let you se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ars, trucks, and vans. One program draws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 vehicles made in 1970. One program draws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 vehicles made in 1925 and 1940. When you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will see a list of motor vehicles.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the motor vehicle desired and type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5 except 7 and 11 for the color desired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Black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Green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Red    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Brown                     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Dark Gray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Light Green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- Light Red     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Yellow       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that you will enjo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