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6297782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391245120"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567047096"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4575168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350740407"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621282593"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2059826801"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814729721"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786067062"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403244496"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30665269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905642480"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28338331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803233416"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912411874"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99523613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68978546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55172854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394164355"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765509796"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894386395"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511378291"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264614613"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066358631"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75127146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264120389"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281678045"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808024808"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893253022"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04253121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844027411"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876327656"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459706897"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778063739"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663422075"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044629887"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