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60207827"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4317339"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013668046"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630742226"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551490217"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679118581"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586107630"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81239931"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957246911"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74303929"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987771264"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226480404"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723065000"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674702335"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472002406"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683355793"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178747747"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412377258"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530587270"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2063098052"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417491451"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328113203"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319247639"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329649523"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470989850"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317603882"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254153000"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631772486"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809816883"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901523795"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536620683"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347224064"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2125569031"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451771666"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711341272"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368052821"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