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019591350"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147801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55481254"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126356503"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799398712"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96376090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532844126"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602693646"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2116781436"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501627762"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519459133"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823627181"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705933256"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63924413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47589372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70469080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262285675"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936696395"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30493310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97338157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55212386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59807795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558213911"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797042174"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62933790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43335291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84115725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017955636"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02903391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19984803"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73822840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940669425"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50771563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099218284"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855091512"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819559841"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