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241902656"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777811275"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69129527"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85763268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366627619"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133682067"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866553233"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493539485"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960785010"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79716280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432410504"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840840014"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94091745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959116466"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0028996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690941234"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317239974"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60171497"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434528238"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054438068"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016489583"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468669282"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849261543"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27243786"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60172083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042345276"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655780182"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52250484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226341937"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109195723"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207816824"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894774718"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97204848"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82744692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803098558"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515182448"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