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319370946"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948503628"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949885118"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824915156"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408353163"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641629900"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659000133"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796402941"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