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339275532"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84027365"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733825882"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358273545"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800548196"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821549783"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590788932"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