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175053022"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1609078617"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1989991118"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