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531935520"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619624040"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222139413"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504753788"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659675311"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27174810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347473414"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669962086"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