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6172679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2109504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7246129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676980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0935792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