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9058955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13766340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43230762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322350653"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3793104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83215632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