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9416009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6280786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5017258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8605764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5479835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8757609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