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55429902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720086955"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548119941"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