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24505215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83367358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678138844"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074591469"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673563795"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391053226"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36441923"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88919058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