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42638112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22011048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16170089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38510797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33355654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