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1123611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18530427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83127993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72932769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2752865"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