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276306806"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79759118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593893848"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