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193539184"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856654864"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283935828"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27722080"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805331399"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330338337"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780039710"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290412011"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495788444"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482657806"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044692784"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717599368"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325748901"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342559432"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475089267"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662580869"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867736875"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2093926799"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2031873465"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38757918"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738414049"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642689615"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928000943"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933636150"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635313604"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790702923"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438920649"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759771042"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2112374947"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848834660"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793533690"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816863153"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892162555"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2102247651"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