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215167649"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8654371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11883151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04137757"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8255439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79217385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78519461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206118017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4053304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08172226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