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3330407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8044424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25367172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6112186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8981718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90008774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51588148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38786231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03654097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54650571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85292695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135734023"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25949503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71835664"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57984463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110509145"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94633485"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