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94707088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127918057"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51153987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253772248"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768562371"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01058482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668116967"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91537624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479965473"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68096247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