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1011344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150088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5127884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6771220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37967219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682297352"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49936053"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