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66794479"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859938777"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39964502"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1490554624"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1821370147"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1818450090"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345179667"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914685652"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541921587"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1138228134"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584201591"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274624117"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2067513759"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1721995672"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719475222"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1631476942"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1261699057"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1082638514"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896218001"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360489090"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1297506816"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2018094293"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332609907"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777340686"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77164407"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79727692"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861883800"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543248193"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1206040730"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1735881132"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454869272"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1429248760"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1154384831"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652474812"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2064458126"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1530055186"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