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47562073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20735103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39651416"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52132772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052332151"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37475410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45899261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359619297"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838141327"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430936072"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916666324"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007721572"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413968137"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619856405"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433859548"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64000705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525653741"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24517450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29462816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237444991"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220994718"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863340485"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542275244"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50761534"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626549714"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995059694"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321506715"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26368799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675624200"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86493488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735497102"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91534841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06354002"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108248757"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41584130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88403931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