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2125114279"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699275203"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870412246"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714355275"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814643129"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936025577"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247882216"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967688522"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273285490"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2132473955"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397385988"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788409907"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837746734"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839888820"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035455569"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2010519364"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104168324"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370609186"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288575842"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549730313"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234420205"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558369969"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99536245"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201304905"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455175994"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604712323"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074698198"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990504964"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393650474"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978695343"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205142102"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404423552"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97380853"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085943384"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