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259109218"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72609277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385560192"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438988374"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954598074"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543766388"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472255777"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