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371869802"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926004442"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962174787"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387947671"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876862027"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