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49547159"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787270855"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361591817"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674930359"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061614444"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77443308"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900607780"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968338800"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938268136"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82114429"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376378830"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672376101"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16115294"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705506680"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469611331"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732527703"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416287289"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