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6764957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3705056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4028502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020678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2507471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1748328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9092288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8157480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8228087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0880208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98491865"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3615162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4914875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