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170291821"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099825732"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56891606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455745496"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927823076"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358473615"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330292915"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649465179"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92645248"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926043612"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592178531"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072641260"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48345708"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