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326341607"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611106209"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39002481"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62668285"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094196727"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