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39010878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98191823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4901748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70777733"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27680401"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