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44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44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44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ppendix I.  Visual Basic Symbolic Constants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28"/>
        </w:rPr>
        <w:t>Contents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20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>Alignment Constants</w:t>
        <w:tab/>
        <w:t>I-3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lign Property</w:t>
        <w:tab/>
        <w:t>I-3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lignment Property</w:t>
        <w:tab/>
        <w:t>I-3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>Border Property Constants</w:t>
        <w:tab/>
        <w:t>I-3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orderStyle Property (Form)</w:t>
        <w:tab/>
        <w:t>I-3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orderStyle Property (Shape and Line)</w:t>
        <w:tab/>
        <w:t>I-3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>Clipboard Object Constants</w:t>
        <w:tab/>
        <w:t>I-4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>Color Constants</w:t>
        <w:tab/>
        <w:t>I-4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lors</w:t>
        <w:tab/>
        <w:t>I-4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ystem Colors</w:t>
        <w:tab/>
        <w:t>I-4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>Control Constants</w:t>
        <w:tab/>
        <w:t>I-4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mboBox Control</w:t>
        <w:tab/>
        <w:t>I-4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ListBox Control</w:t>
        <w:tab/>
        <w:t>I-4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crollBar Control</w:t>
        <w:tab/>
        <w:t>I-5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hape Control</w:t>
        <w:tab/>
        <w:t>I-5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>Date Constants</w:t>
        <w:tab/>
        <w:t>I-5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firstdayofweek</w:t>
      </w:r>
      <w:r>
        <w:rPr>
          <w:rFonts w:cs="Arial" w:ascii="Arial" w:hAnsi="Arial"/>
        </w:rPr>
        <w:t xml:space="preserve"> Argument Values</w:t>
        <w:tab/>
        <w:t>I-5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firstweekofyear</w:t>
      </w:r>
      <w:r>
        <w:rPr>
          <w:rFonts w:cs="Arial" w:ascii="Arial" w:hAnsi="Arial"/>
        </w:rPr>
        <w:t xml:space="preserve">  Argument Values</w:t>
        <w:tab/>
        <w:t>I-5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eturn Values</w:t>
        <w:tab/>
        <w:t>I-6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>Drag-and-Drop Constants</w:t>
        <w:tab/>
        <w:t>I-6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ragOver Event</w:t>
        <w:tab/>
        <w:t>I-6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rag Method (Controls)</w:t>
        <w:tab/>
        <w:t>I-6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ragMode Property</w:t>
        <w:tab/>
        <w:t>I-6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>Drawing Constants</w:t>
        <w:tab/>
        <w:t>I-7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rawMode Property</w:t>
        <w:tab/>
        <w:t>I-7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rawStyle Property</w:t>
        <w:tab/>
        <w:t>I-7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>Form Constants</w:t>
        <w:tab/>
        <w:t>I-8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how Parameters</w:t>
        <w:tab/>
        <w:t>I-8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rrange Method for MDI Forms</w:t>
        <w:tab/>
        <w:t>I-8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WindowState Property</w:t>
        <w:tab/>
        <w:t>I-8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>Graphics Constants</w:t>
        <w:tab/>
        <w:t>I-8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illStyle Property</w:t>
        <w:tab/>
        <w:t>I-8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caleMode Property</w:t>
        <w:tab/>
        <w:t>I-9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>Grid Control Constants</w:t>
        <w:tab/>
        <w:t>I-9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lAlignment, FixedAlignment Properties</w:t>
        <w:tab/>
        <w:t>I-9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illStyle Property</w:t>
        <w:tab/>
        <w:t>I-9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>Help Constants</w:t>
        <w:tab/>
        <w:t>I-10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>Key Code Constants</w:t>
        <w:tab/>
        <w:t>I-11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Key Codes</w:t>
        <w:tab/>
        <w:t>I-11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KeyA Through KeyZ</w:t>
        <w:tab/>
        <w:t>I-12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Key0 Through Key9</w:t>
        <w:tab/>
        <w:t>I-12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Keys on the Numeric Keypad</w:t>
        <w:tab/>
        <w:t>I-13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unction Keys</w:t>
        <w:tab/>
        <w:t>I-13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>Menu Control Constants</w:t>
        <w:tab/>
        <w:t>I-14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pupMenu Method Alignment</w:t>
        <w:tab/>
        <w:t>I-14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pupMenu Mouse Button Recognition</w:t>
        <w:tab/>
        <w:t>I-14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>Miscellaneous Constants</w:t>
        <w:tab/>
        <w:t>I-14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ZOrder Method</w:t>
        <w:tab/>
        <w:t>I-14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QueryUnload Method</w:t>
        <w:tab/>
        <w:t>I-14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hift Parameter Masks</w:t>
        <w:tab/>
        <w:t>I-14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utton Parameter Masks</w:t>
        <w:tab/>
        <w:t>I-15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pplication Start Mode</w:t>
        <w:tab/>
        <w:t>I-15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LoadResPicture Method</w:t>
        <w:tab/>
        <w:t>I-15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heck Value</w:t>
        <w:tab/>
        <w:t>I-15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>Mouse Pointer Constants</w:t>
        <w:tab/>
        <w:t>I-16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>MsgBox Constants</w:t>
        <w:tab/>
        <w:t>I-17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sgBox Arguments</w:t>
        <w:tab/>
        <w:t>I-17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sgBox Return Values</w:t>
        <w:tab/>
        <w:t>I-17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>Picture Object Constants</w:t>
        <w:tab/>
        <w:t>I-17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>Printer Object Constants</w:t>
        <w:tab/>
        <w:t>I-18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inter Color Mode</w:t>
        <w:tab/>
        <w:t>I-18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uplex Printing</w:t>
        <w:tab/>
        <w:t>I-18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inter Orientation</w:t>
        <w:tab/>
        <w:t>I-18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int Quality</w:t>
        <w:tab/>
        <w:t>I-18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aperBin Property</w:t>
        <w:tab/>
        <w:t>I-18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aperSize Property</w:t>
        <w:tab/>
        <w:t>I-19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>Shell Constants</w:t>
        <w:tab/>
        <w:t>I-20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>StrConv Constants</w:t>
        <w:tab/>
        <w:t>I-21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>Variant Type Constants</w:t>
        <w:tab/>
        <w:t>I-21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>VarType Constants</w:t>
        <w:tab/>
        <w:t>I-22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Alignment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ign Propert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  <w:b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AlignNone</w:t>
        <w:tab/>
        <w:t>0</w:t>
        <w:tab/>
        <w:t>Size and location set at design time or in cod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AlignTop</w:t>
        <w:tab/>
        <w:t>1</w:t>
        <w:tab/>
        <w:t>Picture box at top of for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AlignBottom</w:t>
        <w:tab/>
        <w:t>2</w:t>
        <w:tab/>
        <w:t>Picture box at bottom of for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AlignLeft</w:t>
        <w:tab/>
        <w:t>3</w:t>
        <w:tab/>
        <w:t>Picture box at left of for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AlignRight</w:t>
        <w:tab/>
        <w:t>4</w:t>
        <w:tab/>
        <w:t>Picture box at right of for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ignment Propert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  <w:b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LeftJustify</w:t>
        <w:tab/>
        <w:t>0</w:t>
        <w:tab/>
        <w:t>Left alig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RightJustify</w:t>
        <w:tab/>
        <w:t>1</w:t>
        <w:tab/>
        <w:t>Right alig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Center</w:t>
        <w:tab/>
        <w:t>2</w:t>
        <w:tab/>
        <w:t>Cente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Border Property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rderStyle Property (Form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  <w:b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BSNone</w:t>
        <w:tab/>
        <w:t>0</w:t>
        <w:tab/>
        <w:t>No borde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FixedSingle</w:t>
        <w:tab/>
        <w:t>1</w:t>
        <w:tab/>
        <w:t>Fixed singl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Sizable</w:t>
        <w:tab/>
        <w:t>2</w:t>
        <w:tab/>
        <w:t>Sizable (forms only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FixedDouble</w:t>
        <w:tab/>
        <w:t>3</w:t>
        <w:tab/>
        <w:t>Fixed double (forms only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rderStyle Property (Shape and Line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  <w:b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Transparent</w:t>
        <w:tab/>
        <w:t>0</w:t>
        <w:tab/>
        <w:t>Transparen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BSSolid</w:t>
        <w:tab/>
        <w:t>1</w:t>
        <w:tab/>
        <w:t>Soli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BSDash</w:t>
        <w:tab/>
        <w:t>2</w:t>
        <w:tab/>
        <w:t>Dash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BSDot</w:t>
        <w:tab/>
        <w:t>3</w:t>
        <w:tab/>
        <w:t>Do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BSDashDot</w:t>
        <w:tab/>
        <w:t>4</w:t>
        <w:tab/>
        <w:t>Dash-do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BSDashDotDot</w:t>
        <w:tab/>
        <w:t>5</w:t>
        <w:tab/>
        <w:t>Dash-dot-do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BSInsideSolid</w:t>
        <w:tab/>
        <w:t>6</w:t>
        <w:tab/>
        <w:t>Inside soli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Clipboard Object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  <w:b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CFLink</w:t>
        <w:tab/>
        <w:t>0xBF00</w:t>
        <w:tab/>
        <w:t>DDE conversation informatio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CFRTF</w:t>
        <w:tab/>
        <w:t>0xBF01</w:t>
        <w:tab/>
        <w:t>Rich Text Format (.RTF file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CFText</w:t>
        <w:tab/>
        <w:t>1</w:t>
        <w:tab/>
        <w:t>Text (.TXT file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CFBitmap</w:t>
        <w:tab/>
        <w:t>2</w:t>
        <w:tab/>
        <w:t>Bitmap (.BMP file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CFMetafile</w:t>
        <w:tab/>
        <w:t>3</w:t>
        <w:tab/>
        <w:t>Metafile (.WMF file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CFDIB</w:t>
        <w:tab/>
        <w:t>8</w:t>
        <w:tab/>
        <w:t>Device-independent bitmap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CFPalette</w:t>
        <w:tab/>
        <w:t>9</w:t>
        <w:tab/>
        <w:t>Color palett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Color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  <w:b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Black</w:t>
        <w:tab/>
        <w:t>0x0</w:t>
        <w:tab/>
        <w:t>Black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Red</w:t>
        <w:tab/>
        <w:t>0xFF</w:t>
        <w:tab/>
        <w:t>R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Green</w:t>
        <w:tab/>
        <w:t>0xFF00</w:t>
        <w:tab/>
        <w:t>Gree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Yellow</w:t>
        <w:tab/>
        <w:t>0xFFFF</w:t>
        <w:tab/>
        <w:t>Yellow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Blue</w:t>
        <w:tab/>
        <w:t>0xFF0000</w:t>
        <w:tab/>
        <w:t>Blu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Magenta</w:t>
        <w:tab/>
        <w:t>0xFF00FF</w:t>
        <w:tab/>
        <w:t>Magenta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Cyan</w:t>
        <w:tab/>
        <w:t>0xFFFF00</w:t>
        <w:tab/>
        <w:t>Cya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White</w:t>
        <w:tab/>
        <w:t>0xFFFFFF</w:t>
        <w:tab/>
        <w:t>Whit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ntrol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  <w:b/>
        </w:rPr>
        <w:t>ComboBox Control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  <w:b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ComboDropdown</w:t>
        <w:tab/>
        <w:t>0</w:t>
        <w:tab/>
        <w:t>Dropdown Combo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ComboSimple</w:t>
        <w:tab/>
        <w:t>1</w:t>
        <w:tab/>
        <w:t>Simple Combo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ComboDropdownList</w:t>
        <w:tab/>
        <w:t>2</w:t>
        <w:tab/>
        <w:t>Dropdown Lis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Box Control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  <w:b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MultiSelectNone</w:t>
        <w:tab/>
        <w:t>0</w:t>
        <w:tab/>
        <w:t>Non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MultiSelectSimple</w:t>
        <w:tab/>
        <w:t>1</w:t>
        <w:tab/>
        <w:t>Simpl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MultiSelectExtended</w:t>
        <w:tab/>
        <w:t>2</w:t>
        <w:tab/>
        <w:t>Extend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rollBar Control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  <w:b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SBNone</w:t>
        <w:tab/>
        <w:t>0</w:t>
        <w:tab/>
        <w:t>Non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Horizontal</w:t>
        <w:tab/>
        <w:t>1</w:t>
        <w:tab/>
        <w:t>Horizontal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Vertical</w:t>
        <w:tab/>
        <w:t>2</w:t>
        <w:tab/>
        <w:t>Vertical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Both</w:t>
        <w:tab/>
        <w:t>3</w:t>
        <w:tab/>
        <w:t>Both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  <w:b/>
        </w:rPr>
        <w:t>Shape Control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  <w:b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ShapeRectangle</w:t>
        <w:tab/>
        <w:t>0</w:t>
        <w:tab/>
        <w:t>Rectangl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ShapeSquare</w:t>
        <w:tab/>
        <w:t>1</w:t>
        <w:tab/>
        <w:t>Squar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ShapeOval</w:t>
        <w:tab/>
        <w:t>2</w:t>
        <w:tab/>
        <w:t>Oval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ShapeCircle</w:t>
        <w:tab/>
        <w:t>3</w:t>
        <w:tab/>
        <w:t>Circl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ShapeRoundedRectangle</w:t>
        <w:tab/>
        <w:t>4</w:t>
        <w:tab/>
        <w:t>Rounded rectangl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ShapeRoundedSquare</w:t>
        <w:tab/>
        <w:t>5</w:t>
        <w:tab/>
        <w:t>Rounded squar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te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/>
      </w:pPr>
      <w:r>
        <w:rPr>
          <w:rFonts w:cs="Arial" w:ascii="Arial" w:hAnsi="Arial"/>
          <w:b/>
          <w:i/>
        </w:rPr>
        <w:t>firstdayofweek</w:t>
      </w:r>
      <w:r>
        <w:rPr>
          <w:rFonts w:cs="Arial" w:ascii="Arial" w:hAnsi="Arial"/>
          <w:b/>
        </w:rPr>
        <w:t xml:space="preserve"> Argument Value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  <w:b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UseSystem</w:t>
        <w:tab/>
        <w:t>0</w:t>
        <w:tab/>
        <w:t>Use NLS API setting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Sunday</w:t>
        <w:tab/>
        <w:t>1</w:t>
        <w:tab/>
        <w:t>Sunda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Monday</w:t>
        <w:tab/>
        <w:t>2</w:t>
        <w:tab/>
        <w:t>Monda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Tuesday</w:t>
        <w:tab/>
        <w:t>3</w:t>
        <w:tab/>
        <w:t>Tuesda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Wednesday</w:t>
        <w:tab/>
        <w:t>4</w:t>
        <w:tab/>
        <w:t>Wednesda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Thursday</w:t>
        <w:tab/>
        <w:t>5</w:t>
        <w:tab/>
        <w:t>Thursda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Friday</w:t>
        <w:tab/>
        <w:t>6</w:t>
        <w:tab/>
        <w:t>Frida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Saturday</w:t>
        <w:tab/>
        <w:t>7</w:t>
        <w:tab/>
        <w:t>Saturda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firstweekofyear </w:t>
      </w:r>
      <w:r>
        <w:rPr>
          <w:rFonts w:cs="Arial" w:ascii="Arial" w:hAnsi="Arial"/>
          <w:b/>
        </w:rPr>
        <w:t xml:space="preserve"> Argument Value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  <w:b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UseSystem</w:t>
        <w:tab/>
        <w:t>0</w:t>
        <w:tab/>
        <w:t>Use application setting if one exists; otherwise use NLS API setting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FirstJan1</w:t>
        <w:tab/>
        <w:t>1</w:t>
        <w:tab/>
        <w:t>Start with week in which January 1 occurs (default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FirstFourDays</w:t>
        <w:tab/>
        <w:t>2</w:t>
        <w:tab/>
        <w:t>Start with the first week that has at least four days in the new yea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FirstFullWeek</w:t>
        <w:tab/>
        <w:t>3</w:t>
        <w:tab/>
        <w:t>Start with the first full week of the yea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turn Value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  <w:b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Sunday</w:t>
        <w:tab/>
        <w:t>1</w:t>
        <w:tab/>
        <w:t>Sunda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Monday</w:t>
        <w:tab/>
        <w:t>2</w:t>
        <w:tab/>
        <w:t>Monda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Tuesday</w:t>
        <w:tab/>
        <w:t>3</w:t>
        <w:tab/>
        <w:t>Tuesda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Wednesday</w:t>
        <w:tab/>
        <w:t>4</w:t>
        <w:tab/>
        <w:t>Wednesda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Thursday</w:t>
        <w:tab/>
        <w:t>5</w:t>
        <w:tab/>
        <w:t>Thursda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Friday</w:t>
        <w:tab/>
        <w:t>6</w:t>
        <w:tab/>
        <w:t>Frida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Saturday</w:t>
        <w:tab/>
        <w:t>7</w:t>
        <w:tab/>
        <w:t>Saturda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ag-and-Drop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agOver Event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  <w:b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Enter</w:t>
        <w:tab/>
        <w:t>0</w:t>
        <w:tab/>
        <w:t>Source control dragged into targe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Leave</w:t>
        <w:tab/>
        <w:t>1</w:t>
        <w:tab/>
        <w:t>Source control dragged out of targe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Over</w:t>
        <w:tab/>
        <w:t>2</w:t>
        <w:tab/>
        <w:t>Source control dragged from one position in target to anothe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ag Method (Controls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  <w:b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Cancel</w:t>
        <w:tab/>
        <w:t>0</w:t>
        <w:tab/>
        <w:t>Cancel drag operatio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BeginDrag</w:t>
        <w:tab/>
        <w:t>1</w:t>
        <w:tab/>
        <w:t>Begin dragging control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EndDrag</w:t>
        <w:tab/>
        <w:t>2</w:t>
        <w:tab/>
        <w:t>Drop control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agMode Propert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  <w:b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Manual</w:t>
        <w:tab/>
        <w:t>0</w:t>
        <w:tab/>
        <w:t>Manual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Automatic</w:t>
        <w:tab/>
        <w:t>1</w:t>
        <w:tab/>
        <w:t>Automatic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awing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awMode Propert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  <w:b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Blackness</w:t>
        <w:tab/>
        <w:t>1</w:t>
        <w:tab/>
        <w:t>Black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NotMergePen</w:t>
        <w:tab/>
        <w:t>2</w:t>
        <w:tab/>
        <w:t>Not Merge pe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MaskNotPen</w:t>
        <w:tab/>
        <w:t>3</w:t>
        <w:tab/>
        <w:t>Mask Not pe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NotCopyPen</w:t>
        <w:tab/>
        <w:t>4</w:t>
        <w:tab/>
        <w:t>Not Copy pe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MaskPenNot</w:t>
        <w:tab/>
        <w:t>5</w:t>
        <w:tab/>
        <w:t>Mask pen No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Invert</w:t>
        <w:tab/>
        <w:t>6</w:t>
        <w:tab/>
        <w:t>Inver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XorPen</w:t>
        <w:tab/>
        <w:t>7</w:t>
        <w:tab/>
        <w:t>Xor pe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NotMaskPen</w:t>
        <w:tab/>
        <w:t>8</w:t>
        <w:tab/>
        <w:t>Not Mask pe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MaskPen</w:t>
        <w:tab/>
        <w:t>9</w:t>
        <w:tab/>
        <w:t>Mask pe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NotXorPen</w:t>
        <w:tab/>
        <w:t>10</w:t>
        <w:tab/>
        <w:t>Not Xor pe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Nop</w:t>
        <w:tab/>
        <w:t>11</w:t>
        <w:tab/>
        <w:t>No operation; output remains unchang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MergeNotPen</w:t>
        <w:tab/>
        <w:t>12</w:t>
        <w:tab/>
        <w:t>Merge Not pe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CopyPen</w:t>
        <w:tab/>
        <w:t>13</w:t>
        <w:tab/>
        <w:t>Copy pe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MergePenNot</w:t>
        <w:tab/>
        <w:t>14</w:t>
        <w:tab/>
        <w:t>Merge pen No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MergePen</w:t>
        <w:tab/>
        <w:t>15</w:t>
        <w:tab/>
        <w:t>Merge pe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Whiteness</w:t>
        <w:tab/>
        <w:t>16</w:t>
        <w:tab/>
        <w:t>Whit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awStyle Propert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  <w:b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Solid</w:t>
        <w:tab/>
        <w:t>0</w:t>
        <w:tab/>
        <w:t>Soli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Dash</w:t>
        <w:tab/>
        <w:t>1</w:t>
        <w:tab/>
        <w:t>Dash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Dot</w:t>
        <w:tab/>
        <w:t>2</w:t>
        <w:tab/>
        <w:t>Do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DashDot</w:t>
        <w:tab/>
        <w:t>3</w:t>
        <w:tab/>
        <w:t>Dash-do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DashDotDot</w:t>
        <w:tab/>
        <w:t>4</w:t>
        <w:tab/>
        <w:t>Dash-dot-do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Invisible</w:t>
        <w:tab/>
        <w:t>5</w:t>
        <w:tab/>
        <w:t>Invisibl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InsideSolid</w:t>
        <w:tab/>
        <w:t>6</w:t>
        <w:tab/>
        <w:t>Inside soli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Form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how Parameter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  <w:b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Modal</w:t>
        <w:tab/>
        <w:t>1</w:t>
        <w:tab/>
        <w:t>Modal for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Modeless</w:t>
        <w:tab/>
        <w:t>0</w:t>
        <w:tab/>
        <w:t>Modeless for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range Method for MDI Form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  <w:b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Cascade</w:t>
        <w:tab/>
        <w:t>0</w:t>
        <w:tab/>
        <w:t>Cascade all nonminimized MDI child form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TileHorizontal</w:t>
        <w:tab/>
        <w:t>1</w:t>
        <w:tab/>
        <w:t>Horizontally tile all nonminimized MDI child form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TileVertical</w:t>
        <w:tab/>
        <w:t>2</w:t>
        <w:tab/>
        <w:t>Vertically tile all nonminimized MDI child form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ArrangeIcons</w:t>
        <w:tab/>
        <w:t>3</w:t>
        <w:tab/>
        <w:t>Arrange icons for minimized MDI child form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ndowState Propert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  <w:b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Normal</w:t>
        <w:tab/>
        <w:t>0</w:t>
        <w:tab/>
        <w:t>Normal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Minimized</w:t>
        <w:tab/>
        <w:t>1</w:t>
        <w:tab/>
        <w:t>Minimiz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Maximized</w:t>
        <w:tab/>
        <w:t>2</w:t>
        <w:tab/>
        <w:t>Maximiz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aphics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llStyle Propert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  <w:b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FSSolid</w:t>
        <w:tab/>
        <w:t>0</w:t>
        <w:tab/>
        <w:t>Soli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FSTransparent</w:t>
        <w:tab/>
        <w:t>1</w:t>
        <w:tab/>
        <w:t>Transparen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HorizontalLine</w:t>
        <w:tab/>
        <w:t>2</w:t>
        <w:tab/>
        <w:t>Horizontal lin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VerticalLine</w:t>
        <w:tab/>
        <w:t>3</w:t>
        <w:tab/>
        <w:t>Vertical lin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UpwardDiagonal</w:t>
        <w:tab/>
        <w:t>4</w:t>
        <w:tab/>
        <w:t>Upward diagonal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DownwardDiagonal</w:t>
        <w:tab/>
        <w:t>5</w:t>
        <w:tab/>
        <w:t>Downward diagonal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Cross</w:t>
        <w:tab/>
        <w:t>6</w:t>
        <w:tab/>
        <w:t>Cros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DiagonalCross</w:t>
        <w:tab/>
        <w:t>7</w:t>
        <w:tab/>
        <w:t>Diagonal cros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aleMode Propert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  <w:b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User</w:t>
        <w:tab/>
        <w:t>0</w:t>
        <w:tab/>
        <w:t>Use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Twips</w:t>
        <w:tab/>
        <w:t>1</w:t>
        <w:tab/>
        <w:t>Twip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oints</w:t>
        <w:tab/>
        <w:t>2</w:t>
        <w:tab/>
        <w:t>Point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ixels</w:t>
        <w:tab/>
        <w:t>3</w:t>
        <w:tab/>
        <w:t>Pixel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Characters</w:t>
        <w:tab/>
        <w:t>4</w:t>
        <w:tab/>
        <w:t>Character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Inches</w:t>
        <w:tab/>
        <w:t>5</w:t>
        <w:tab/>
        <w:t>Inch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Millimeters</w:t>
        <w:tab/>
        <w:t>6</w:t>
        <w:tab/>
        <w:t>Millimeter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Centimeters</w:t>
        <w:tab/>
        <w:t>7</w:t>
        <w:tab/>
        <w:t>Centimeter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Grid Control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lAlignment, FixedAlignment Propertie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  <w:b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grdAlignCenter</w:t>
        <w:tab/>
        <w:t>2</w:t>
        <w:tab/>
        <w:t>Center data in colum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grdAlignLeft</w:t>
        <w:tab/>
        <w:t>0</w:t>
        <w:tab/>
        <w:t>Left-align data in colum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grdAlignRight</w:t>
        <w:tab/>
        <w:t>1</w:t>
        <w:tab/>
        <w:t>Right-align data in colum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llStyle Propert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  <w:b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grdSingle</w:t>
        <w:tab/>
        <w:t>0</w:t>
        <w:tab/>
        <w:t>Changing Text property setting affects only active cell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grdRepeat</w:t>
        <w:tab/>
        <w:t>1</w:t>
        <w:tab/>
        <w:t>Changing Text property setting affects all selected cell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lp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  <w:b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cdlHelpContext</w:t>
        <w:tab/>
        <w:t>0x1</w:t>
        <w:tab/>
        <w:t>Displays Help for a particular topic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cdlHelpQuit</w:t>
        <w:tab/>
        <w:t>0x2</w:t>
        <w:tab/>
        <w:t>Notifies the Help application that the specified Help file is no longer in use.</w:t>
        <w:tab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cdlHelpIndex</w:t>
        <w:tab/>
        <w:t>0x3</w:t>
        <w:tab/>
        <w:t>Displays the index of the specified Help fil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cdlHelpContents</w:t>
        <w:tab/>
        <w:t>0x3</w:t>
        <w:tab/>
        <w:t>Displays the contents topic in the current Help fil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cdlHelpHelpOnHelp</w:t>
        <w:tab/>
        <w:t>0x4</w:t>
        <w:tab/>
        <w:t>Displays Help for using the Help application itself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cdlHelpSetIndex</w:t>
        <w:tab/>
        <w:t>0x5</w:t>
        <w:tab/>
        <w:t>Sets the current index for multi-index Help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cdlHelpSetContents</w:t>
        <w:tab/>
        <w:t>0x5</w:t>
        <w:tab/>
        <w:t>Designates a specific topic as the contents topic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cdlHelpContextPopup</w:t>
        <w:tab/>
        <w:t>0x8</w:t>
        <w:tab/>
        <w:t>Displays a topic identified by a context numbe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cdlHelpForceFile</w:t>
        <w:tab/>
        <w:t>0x9</w:t>
        <w:tab/>
        <w:t>Creates a Help file that displays text in only one fon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cdlHelpKey</w:t>
        <w:tab/>
        <w:t>0x101</w:t>
        <w:tab/>
        <w:t>Displays Help for a particular keywor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cdlHelpCommandHelp</w:t>
        <w:tab/>
        <w:t>0x102</w:t>
        <w:tab/>
        <w:t>Displays Help for a particular comman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cdlHelpPartialKey</w:t>
        <w:tab/>
        <w:t>0x105</w:t>
        <w:tab/>
        <w:t>Calls the search engine in Windows Help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Key Code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  <w:b/>
        </w:rPr>
        <w:t>Key Code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  <w:b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LButton</w:t>
        <w:tab/>
        <w:t>0x1</w:t>
        <w:tab/>
        <w:t>Left mouse butto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RButton</w:t>
        <w:tab/>
        <w:t>0x2</w:t>
        <w:tab/>
        <w:t>Right mouse butto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Cancel</w:t>
        <w:tab/>
        <w:t>0x3</w:t>
        <w:tab/>
        <w:t>CANCEL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MButton</w:t>
        <w:tab/>
        <w:t>0x4</w:t>
        <w:tab/>
        <w:t>Middle mouse butto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Back</w:t>
        <w:tab/>
        <w:t>0x8</w:t>
        <w:tab/>
        <w:t>BACKSPACE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Tab</w:t>
        <w:tab/>
        <w:t>0x9</w:t>
        <w:tab/>
        <w:t>TAB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Clear</w:t>
        <w:tab/>
        <w:t>0xC</w:t>
        <w:tab/>
        <w:t>CLEAR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Return</w:t>
        <w:tab/>
        <w:t>0xD</w:t>
        <w:tab/>
        <w:t>ENTER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Shift</w:t>
        <w:tab/>
        <w:t>0x10</w:t>
        <w:tab/>
        <w:t>SHIFT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Control</w:t>
        <w:tab/>
        <w:t>0x11</w:t>
        <w:tab/>
        <w:t>CTRL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Menu</w:t>
        <w:tab/>
        <w:t>0x12</w:t>
        <w:tab/>
        <w:t>MENU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Pause</w:t>
        <w:tab/>
        <w:t>0x13</w:t>
        <w:tab/>
        <w:t>PAUSE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Capital</w:t>
        <w:tab/>
        <w:t>0x14</w:t>
        <w:tab/>
        <w:t>CAPS LOCK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Escape</w:t>
        <w:tab/>
        <w:t>0x1B</w:t>
        <w:tab/>
        <w:t>ESC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Space</w:t>
        <w:tab/>
        <w:t>0x20</w:t>
        <w:tab/>
        <w:t>SPACEBAR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PageUp</w:t>
        <w:tab/>
        <w:t>0x21</w:t>
        <w:tab/>
        <w:t>PAGE UP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PageDown</w:t>
        <w:tab/>
        <w:t>0x22</w:t>
        <w:tab/>
        <w:t>PAGE DOWN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End</w:t>
        <w:tab/>
        <w:t>0x23</w:t>
        <w:tab/>
        <w:t>END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Home</w:t>
        <w:tab/>
        <w:t>0x24</w:t>
        <w:tab/>
        <w:t>HOME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Left</w:t>
        <w:tab/>
        <w:t>0x25</w:t>
        <w:tab/>
        <w:t>LEFT ARROW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Up</w:t>
        <w:tab/>
        <w:t>0x26</w:t>
        <w:tab/>
        <w:t>UP ARROW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Right</w:t>
        <w:tab/>
        <w:t>0x27</w:t>
        <w:tab/>
        <w:t>RIGHT ARROW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Down</w:t>
        <w:tab/>
        <w:t>0x28</w:t>
        <w:tab/>
        <w:t>DOWN ARROW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Select</w:t>
        <w:tab/>
        <w:t>0x29</w:t>
        <w:tab/>
        <w:t>SELECT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Print</w:t>
        <w:tab/>
        <w:t>0x2A</w:t>
        <w:tab/>
        <w:t>PRINT SCREEN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Execute</w:t>
        <w:tab/>
        <w:t>0x2B</w:t>
        <w:tab/>
        <w:t>EXECUTE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Snapshot</w:t>
        <w:tab/>
        <w:t>0x2C</w:t>
        <w:tab/>
        <w:t>SNAPSHOT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Insert</w:t>
        <w:tab/>
        <w:t>0x2D</w:t>
        <w:tab/>
        <w:t>INS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Delete</w:t>
        <w:tab/>
        <w:t>0x2E</w:t>
        <w:tab/>
        <w:t>DEL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Help</w:t>
        <w:tab/>
        <w:t>0x2F</w:t>
        <w:tab/>
        <w:t>HELP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Numlock</w:t>
        <w:tab/>
        <w:t>0x90</w:t>
        <w:tab/>
        <w:t>NUM LOCK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69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yA Through KeyZ Are the Same as Their ASCII Equivalents: 'A' Through 'Z'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  <w:b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A</w:t>
        <w:tab/>
        <w:t>65</w:t>
        <w:tab/>
        <w:t>A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B</w:t>
        <w:tab/>
        <w:t>66</w:t>
        <w:tab/>
        <w:t>B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C</w:t>
        <w:tab/>
        <w:t>67</w:t>
        <w:tab/>
        <w:t>C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D</w:t>
        <w:tab/>
        <w:t>68</w:t>
        <w:tab/>
        <w:t>D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E</w:t>
        <w:tab/>
        <w:t>69</w:t>
        <w:tab/>
        <w:t>E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F</w:t>
        <w:tab/>
        <w:t>70</w:t>
        <w:tab/>
        <w:t>F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G</w:t>
        <w:tab/>
        <w:t>71</w:t>
        <w:tab/>
        <w:t>G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H</w:t>
        <w:tab/>
        <w:t>72</w:t>
        <w:tab/>
        <w:t>H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I</w:t>
        <w:tab/>
        <w:t>73</w:t>
        <w:tab/>
        <w:t>I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J</w:t>
        <w:tab/>
        <w:t>74</w:t>
        <w:tab/>
        <w:t>J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K</w:t>
        <w:tab/>
        <w:t>75</w:t>
        <w:tab/>
        <w:t>K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L</w:t>
        <w:tab/>
        <w:t>76</w:t>
        <w:tab/>
        <w:t>L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M</w:t>
        <w:tab/>
        <w:t>77</w:t>
        <w:tab/>
        <w:t>M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N</w:t>
        <w:tab/>
        <w:t>78</w:t>
        <w:tab/>
        <w:t>N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O</w:t>
        <w:tab/>
        <w:t>79</w:t>
        <w:tab/>
        <w:t>O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P</w:t>
        <w:tab/>
        <w:t>80</w:t>
        <w:tab/>
        <w:t>P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Q</w:t>
        <w:tab/>
        <w:t>81</w:t>
        <w:tab/>
        <w:t>Q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R</w:t>
        <w:tab/>
        <w:t>82</w:t>
        <w:tab/>
        <w:t>R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S</w:t>
        <w:tab/>
        <w:t>83</w:t>
        <w:tab/>
        <w:t>S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T</w:t>
        <w:tab/>
        <w:t>84</w:t>
        <w:tab/>
        <w:t>T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U</w:t>
        <w:tab/>
        <w:t>85</w:t>
        <w:tab/>
        <w:t>U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V</w:t>
        <w:tab/>
        <w:t>86</w:t>
        <w:tab/>
        <w:t>V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W</w:t>
        <w:tab/>
        <w:t>87</w:t>
        <w:tab/>
        <w:t>W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X</w:t>
        <w:tab/>
        <w:t>88</w:t>
        <w:tab/>
        <w:t>X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Y</w:t>
        <w:tab/>
        <w:t>89</w:t>
        <w:tab/>
        <w:t>Y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Z</w:t>
        <w:tab/>
        <w:t>90</w:t>
        <w:tab/>
        <w:t>Z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4590" w:leader="none"/>
          <w:tab w:val="left" w:pos="477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y0 Through Key9 Are the Same as Their ASCII Equivalents: '0' Through '9'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  <w:b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0</w:t>
        <w:tab/>
        <w:t>48</w:t>
        <w:tab/>
        <w:t>0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1</w:t>
        <w:tab/>
        <w:t>49</w:t>
        <w:tab/>
        <w:t>1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2</w:t>
        <w:tab/>
        <w:t>50</w:t>
        <w:tab/>
        <w:t>2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3</w:t>
        <w:tab/>
        <w:t>51</w:t>
        <w:tab/>
        <w:t>3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4</w:t>
        <w:tab/>
        <w:t>52</w:t>
        <w:tab/>
        <w:t>4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5</w:t>
        <w:tab/>
        <w:t>53</w:t>
        <w:tab/>
        <w:t>5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6</w:t>
        <w:tab/>
        <w:t>54</w:t>
        <w:tab/>
        <w:t>6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7</w:t>
        <w:tab/>
        <w:t>55</w:t>
        <w:tab/>
        <w:t>7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8</w:t>
        <w:tab/>
        <w:t>56</w:t>
        <w:tab/>
        <w:t>8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9</w:t>
        <w:tab/>
        <w:t>57</w:t>
        <w:tab/>
        <w:t>9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  <w:b/>
        </w:rPr>
        <w:t>Keys on the Numeric Keypad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  <w:b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Numpad0</w:t>
        <w:tab/>
        <w:t>0x60</w:t>
        <w:tab/>
        <w:t>0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Numpad1</w:t>
        <w:tab/>
        <w:t>0x61</w:t>
        <w:tab/>
        <w:t>1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Numpad2</w:t>
        <w:tab/>
        <w:t>0x62</w:t>
        <w:tab/>
        <w:t>2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Numpad3</w:t>
        <w:tab/>
        <w:t>0x63</w:t>
        <w:tab/>
        <w:t>3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Numpad4</w:t>
        <w:tab/>
        <w:t>0x64</w:t>
        <w:tab/>
        <w:t>4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Numpad5</w:t>
        <w:tab/>
        <w:t>0x65</w:t>
        <w:tab/>
        <w:t>5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Numpad6</w:t>
        <w:tab/>
        <w:t>0x66</w:t>
        <w:tab/>
        <w:t>6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Numpad7</w:t>
        <w:tab/>
        <w:t>0x67</w:t>
        <w:tab/>
        <w:t>7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Numpad8</w:t>
        <w:tab/>
        <w:t>0x68</w:t>
        <w:tab/>
        <w:t>8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Numpad9</w:t>
        <w:tab/>
        <w:t>0x69</w:t>
        <w:tab/>
        <w:t>9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Multiply</w:t>
        <w:tab/>
        <w:t>0x6A</w:t>
        <w:tab/>
        <w:t>MULTIPLICATION SIGN (*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Add</w:t>
        <w:tab/>
        <w:t>0x6B</w:t>
        <w:tab/>
        <w:t>PLUS SIGN (+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Separator</w:t>
        <w:tab/>
        <w:t>0x6C</w:t>
        <w:tab/>
        <w:t>ENTER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Subtract</w:t>
        <w:tab/>
        <w:t>0x6D</w:t>
        <w:tab/>
        <w:t>MINUS SIGN (-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Decimal</w:t>
        <w:tab/>
        <w:t>0x6E</w:t>
        <w:tab/>
        <w:t>DECIMAL POINT (.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Divide</w:t>
        <w:tab/>
        <w:t>0x6F</w:t>
        <w:tab/>
        <w:t>DIVISION SIGN (/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nction Key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  <w:b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F1</w:t>
        <w:tab/>
        <w:t>0x70</w:t>
        <w:tab/>
        <w:t>F1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F2</w:t>
        <w:tab/>
        <w:t>0x71</w:t>
        <w:tab/>
        <w:t>F2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F3</w:t>
        <w:tab/>
        <w:t>0x72</w:t>
        <w:tab/>
        <w:t>F3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F4</w:t>
        <w:tab/>
        <w:t>0x73</w:t>
        <w:tab/>
        <w:t>F4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F5</w:t>
        <w:tab/>
        <w:t>0x74</w:t>
        <w:tab/>
        <w:t>F5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F6</w:t>
        <w:tab/>
        <w:t>0x75</w:t>
        <w:tab/>
        <w:t>F6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F7</w:t>
        <w:tab/>
        <w:t>0x76</w:t>
        <w:tab/>
        <w:t>F7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F8</w:t>
        <w:tab/>
        <w:t>0x77</w:t>
        <w:tab/>
        <w:t>F8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F9</w:t>
        <w:tab/>
        <w:t>0x78</w:t>
        <w:tab/>
        <w:t>F9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F10</w:t>
        <w:tab/>
        <w:t>0x79</w:t>
        <w:tab/>
        <w:t>F10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F11</w:t>
        <w:tab/>
        <w:t>0x7A</w:t>
        <w:tab/>
        <w:t>F11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F12</w:t>
        <w:tab/>
        <w:t>0x7B</w:t>
        <w:tab/>
        <w:t>F12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F13</w:t>
        <w:tab/>
        <w:t>0x7C</w:t>
        <w:tab/>
        <w:t>F13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F14</w:t>
        <w:tab/>
        <w:t>0x7D</w:t>
        <w:tab/>
        <w:t>F14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F15</w:t>
        <w:tab/>
        <w:t>0x7E</w:t>
        <w:tab/>
        <w:t>F15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eyF16</w:t>
        <w:tab/>
        <w:t>0x7F</w:t>
        <w:tab/>
        <w:t>F16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nu Control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upMenu Method Alignment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  <w:b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opupMenuLeftAlign</w:t>
        <w:tab/>
        <w:t>0</w:t>
        <w:tab/>
        <w:t>Pop-up menu left-align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opupMenuCenterAlign</w:t>
        <w:tab/>
        <w:t>4</w:t>
        <w:tab/>
        <w:t>Pop-up menu center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opupMenuRightAlign</w:t>
        <w:tab/>
        <w:t>8</w:t>
        <w:tab/>
        <w:t>Pop-up menu right-align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upMenu Mouse Button Recogni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  <w:b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opupMenuLeftButton</w:t>
        <w:tab/>
        <w:t>0</w:t>
        <w:tab/>
        <w:t>Pop-up menu recognizes left mouse button only.</w:t>
      </w:r>
    </w:p>
    <w:p>
      <w:pPr>
        <w:pStyle w:val="Normal"/>
        <w:tabs>
          <w:tab w:val="clear" w:pos="720"/>
          <w:tab w:val="left" w:pos="3600" w:leader="none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bPopupMenuRightButton</w:t>
        <w:tab/>
        <w:t>2</w:t>
        <w:tab/>
        <w:t>Pop-up menu recognizes right and left mouse buttons.</w:t>
      </w:r>
    </w:p>
    <w:p>
      <w:pPr>
        <w:pStyle w:val="Normal"/>
        <w:tabs>
          <w:tab w:val="clear" w:pos="720"/>
          <w:tab w:val="left" w:pos="3600" w:leader="none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22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scellaneous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  <w:b/>
        </w:rPr>
        <w:t>ZOrder Method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  <w:b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BringToFront</w:t>
        <w:tab/>
        <w:t>0</w:t>
        <w:tab/>
        <w:t>Bring to fron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SendToBack</w:t>
        <w:tab/>
        <w:t>1</w:t>
        <w:tab/>
        <w:t>Send to back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ryUnload Method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  <w:b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AppWindows</w:t>
        <w:tab/>
        <w:t>2</w:t>
        <w:tab/>
        <w:t>Current Windows session ending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FormMDIForm</w:t>
        <w:tab/>
        <w:t>4</w:t>
        <w:tab/>
        <w:t>MDI child form is closing because the MDI form is closing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FormCode</w:t>
        <w:tab/>
        <w:t>1</w:t>
        <w:tab/>
        <w:t>Unload method invoked from cod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FormControlMenu</w:t>
        <w:tab/>
        <w:t>0</w:t>
        <w:tab/>
        <w:t>User has chosen Close command from the Control-menu box on a for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AppTaskManager</w:t>
        <w:tab/>
        <w:t>3</w:t>
        <w:tab/>
        <w:t>Windows Task Manager is closing the applicatio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hift Parameter Mask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  <w:b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ShiftMask</w:t>
        <w:tab/>
        <w:t>1</w:t>
        <w:tab/>
        <w:t>SHIFT key bit mask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CtrlMask</w:t>
        <w:tab/>
        <w:t>2</w:t>
        <w:tab/>
        <w:t>CTRL key bit mask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AltMask</w:t>
        <w:tab/>
        <w:t>4</w:t>
        <w:tab/>
        <w:t>ALT key bit mask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tton Parameter Mask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  <w:b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LeftButton</w:t>
        <w:tab/>
        <w:t>1</w:t>
        <w:tab/>
        <w:t>Left mouse butto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RightButton</w:t>
        <w:tab/>
        <w:t>2</w:t>
        <w:tab/>
        <w:t>Right mouse butto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MiddleButton</w:t>
        <w:tab/>
        <w:t>4</w:t>
        <w:tab/>
        <w:t>Middle mouse butto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ication Start Mode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  <w:b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SModeStandalone</w:t>
        <w:tab/>
        <w:t>0</w:t>
        <w:tab/>
        <w:t>Stand-alone applicatio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SModeAutomation</w:t>
        <w:tab/>
        <w:t>1</w:t>
        <w:tab/>
        <w:t>OLE automation serve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adResPicture Method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  <w:b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ResBitmap</w:t>
        <w:tab/>
        <w:t>0</w:t>
        <w:tab/>
        <w:t>Bitmap resourc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ResIcon</w:t>
        <w:tab/>
        <w:t>1</w:t>
        <w:tab/>
        <w:t>Icon resourc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ResCursor</w:t>
        <w:tab/>
        <w:t>2</w:t>
        <w:tab/>
        <w:t>Cursor resourc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ck Value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  <w:b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Unchecked</w:t>
        <w:tab/>
        <w:t>0</w:t>
        <w:tab/>
        <w:t>Uncheck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Checked</w:t>
        <w:tab/>
        <w:t>1</w:t>
        <w:tab/>
        <w:t>Check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Grayed</w:t>
        <w:tab/>
        <w:t>2</w:t>
        <w:tab/>
        <w:t>Gray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Mouse Pointer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  <w:b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Default</w:t>
        <w:tab/>
        <w:t>0</w:t>
        <w:tab/>
        <w:t>Defaul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Arrow</w:t>
        <w:tab/>
        <w:t>1</w:t>
        <w:tab/>
        <w:t>Arrow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Crosshair</w:t>
        <w:tab/>
        <w:t>2</w:t>
        <w:tab/>
        <w:t>Cros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Ibeam</w:t>
        <w:tab/>
        <w:t>3</w:t>
        <w:tab/>
        <w:t>I bea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IconPointer</w:t>
        <w:tab/>
        <w:t>4</w:t>
        <w:tab/>
        <w:t>Ico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SizePointer</w:t>
        <w:tab/>
        <w:t>5</w:t>
        <w:tab/>
        <w:t>Siz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SizeNESW</w:t>
        <w:tab/>
        <w:t>6</w:t>
        <w:tab/>
        <w:t>Size NE, SW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SizeNS</w:t>
        <w:tab/>
        <w:t>7</w:t>
        <w:tab/>
        <w:t>Size N, 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SizeNWSE</w:t>
        <w:tab/>
        <w:t>8</w:t>
        <w:tab/>
        <w:t>Size NW, S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SizeWE</w:t>
        <w:tab/>
        <w:t>9</w:t>
        <w:tab/>
        <w:t>Size W, 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UpArrow</w:t>
        <w:tab/>
        <w:t>10</w:t>
        <w:tab/>
        <w:t>Up arrow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Hourglass</w:t>
        <w:tab/>
        <w:t>11</w:t>
        <w:tab/>
        <w:t>Hourglas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NoDrop</w:t>
        <w:tab/>
        <w:t>12</w:t>
        <w:tab/>
        <w:t>No drop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ArrowHourglass</w:t>
        <w:tab/>
        <w:t>13</w:t>
        <w:tab/>
        <w:t>Arrow and hourglass. (Only available in 32-bit Visual Basic 4.0.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ArrowQuestion</w:t>
        <w:tab/>
        <w:t>14</w:t>
        <w:tab/>
        <w:t>Arrow and question mark. (Only available in 32-bit Visual Basic 4.0.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SizeAll</w:t>
        <w:tab/>
        <w:t>15</w:t>
        <w:tab/>
        <w:t>Size all. (Only available in 32-bit Visual Basic 4.0.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Custom</w:t>
        <w:tab/>
        <w:t>99</w:t>
        <w:tab/>
        <w:t>Custom icon specified by the MouseIcon propert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sgBox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sgBox Argume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  <w:b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OKOnly</w:t>
        <w:tab/>
        <w:t>0</w:t>
        <w:tab/>
        <w:t>OK button only (default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OKCancel</w:t>
        <w:tab/>
        <w:t>1</w:t>
        <w:tab/>
        <w:t>OK and Cancel button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AbortRetryIgnore</w:t>
        <w:tab/>
        <w:t>2</w:t>
        <w:tab/>
        <w:t>Abort, Retry, and Ignore button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YesNoCancel</w:t>
        <w:tab/>
        <w:t>3</w:t>
        <w:tab/>
        <w:t>Yes, No, and Cancel button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YesNo</w:t>
        <w:tab/>
        <w:t>4</w:t>
        <w:tab/>
        <w:t>Yes and No button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RetryCancel</w:t>
        <w:tab/>
        <w:t>5</w:t>
        <w:tab/>
        <w:t>Retry and Cancel button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Critical</w:t>
        <w:tab/>
        <w:t>16</w:t>
        <w:tab/>
        <w:t>Critical messag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Question</w:t>
        <w:tab/>
        <w:t>32</w:t>
        <w:tab/>
        <w:t>Warning quer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Exclamation</w:t>
        <w:tab/>
        <w:t>48</w:t>
        <w:tab/>
        <w:t>Warning messag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Information</w:t>
        <w:tab/>
        <w:t>64</w:t>
        <w:tab/>
        <w:t>Information messag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DefaultButton1</w:t>
        <w:tab/>
        <w:t>0</w:t>
        <w:tab/>
        <w:t>First button is default (default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DefaultButton2</w:t>
        <w:tab/>
        <w:t>256</w:t>
        <w:tab/>
        <w:t>Second button is defaul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DefaultButton3</w:t>
        <w:tab/>
        <w:t>512</w:t>
        <w:tab/>
        <w:t>Third button is defaul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ApplicationModal</w:t>
        <w:tab/>
        <w:t>0</w:t>
        <w:tab/>
        <w:t>Application modal message box (default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SystemModal</w:t>
        <w:tab/>
        <w:t>4096</w:t>
        <w:tab/>
        <w:t>System modal message box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sgBox Return Value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  <w:b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OK</w:t>
        <w:tab/>
        <w:t>1</w:t>
        <w:tab/>
        <w:t>OK button press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Cancel</w:t>
        <w:tab/>
        <w:t>2</w:t>
        <w:tab/>
        <w:t>Cancel button press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Abort</w:t>
        <w:tab/>
        <w:t>3</w:t>
        <w:tab/>
        <w:t>Abort button press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Retry</w:t>
        <w:tab/>
        <w:t>4</w:t>
        <w:tab/>
        <w:t>Retry button press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Ignore</w:t>
        <w:tab/>
        <w:t>5</w:t>
        <w:tab/>
        <w:t>Ignore button press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Yes</w:t>
        <w:tab/>
        <w:t>6</w:t>
        <w:tab/>
        <w:t>Yes button press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No</w:t>
        <w:tab/>
        <w:t>7</w:t>
        <w:tab/>
        <w:t>No button press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Picture Object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  <w:b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icTypeBitmap</w:t>
        <w:tab/>
        <w:t>1</w:t>
        <w:tab/>
        <w:t>Bitmap type of Picture objec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icTypeMetafile</w:t>
        <w:tab/>
        <w:t>2</w:t>
        <w:tab/>
        <w:t>Metafile type of Picture objec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icTypeIcon</w:t>
        <w:tab/>
        <w:t>3</w:t>
        <w:tab/>
        <w:t>Icon type of Picture objec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inter Object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nter Color Mode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  <w:b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CMMonochrome</w:t>
        <w:tab/>
        <w:t>1</w:t>
        <w:tab/>
        <w:t>Monochrome outpu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CMColor</w:t>
        <w:tab/>
        <w:t>2</w:t>
        <w:tab/>
        <w:t>Color outpu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uplex Printing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  <w:b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DPSimplex</w:t>
        <w:tab/>
        <w:t>1</w:t>
        <w:tab/>
        <w:t>Single-sided printing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DPHorizontal</w:t>
        <w:tab/>
        <w:t>2</w:t>
        <w:tab/>
        <w:t>Double-sided horizontal printing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DPVertical</w:t>
        <w:tab/>
        <w:t>3</w:t>
        <w:tab/>
        <w:t>Double-sided vertical printing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nter Orienta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  <w:b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ORPortrait</w:t>
        <w:tab/>
        <w:t>1</w:t>
        <w:tab/>
        <w:t>Documents print with the top at the narrow side of the pape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ORLandscape</w:t>
        <w:tab/>
        <w:t>2</w:t>
        <w:tab/>
        <w:t>Documents print with the top at the wide side of the pape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nt Qualit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  <w:b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PQDraft</w:t>
        <w:tab/>
        <w:t>-1</w:t>
        <w:tab/>
        <w:t>Draft print qualit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PQLow</w:t>
        <w:tab/>
        <w:t>-2</w:t>
        <w:tab/>
        <w:t>Low print qualit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PQMedium</w:t>
        <w:tab/>
        <w:t>-3</w:t>
        <w:tab/>
        <w:t>Medium print qualit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PQHigh</w:t>
        <w:tab/>
        <w:t>-4</w:t>
        <w:tab/>
        <w:t>High print qualit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perBin Propert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  <w:b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BNUpper</w:t>
        <w:tab/>
        <w:t>1</w:t>
        <w:tab/>
        <w:t>Use paper from the upper b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BNLower</w:t>
        <w:tab/>
        <w:t>2</w:t>
        <w:tab/>
        <w:t>Use paper from the lower b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BNMiddle</w:t>
        <w:tab/>
        <w:t>3</w:t>
        <w:tab/>
        <w:t>Use paper from the middle b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BNManual</w:t>
        <w:tab/>
        <w:t>4</w:t>
        <w:tab/>
        <w:t>Wait for manual insertion of each sheet of pape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BNEnvelope</w:t>
        <w:tab/>
        <w:t>5</w:t>
        <w:tab/>
        <w:t>Use envelopes from the envelope feede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BNEnvManual</w:t>
        <w:tab/>
        <w:t>6</w:t>
        <w:tab/>
        <w:t>Use envelopes from the envelope feeder, but wait for manual insertio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BNAuto</w:t>
        <w:tab/>
        <w:t>7</w:t>
        <w:tab/>
        <w:t>(Default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BNTractor</w:t>
        <w:tab/>
        <w:t>8</w:t>
        <w:tab/>
        <w:t>Use paper fed from the tractor feeder.</w:t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perBin Property (continued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  <w:b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BNSmallFmt</w:t>
        <w:tab/>
        <w:t>9</w:t>
        <w:tab/>
        <w:t>Use paper from the small paper feede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BNLargeFmt</w:t>
        <w:tab/>
        <w:t>10</w:t>
        <w:tab/>
        <w:t>Use paper from the large paper b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BNLargeCapacity</w:t>
        <w:tab/>
        <w:t>11</w:t>
        <w:tab/>
        <w:t>Use paper from the large capacity feede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BNCassette</w:t>
        <w:tab/>
        <w:t>14</w:t>
        <w:tab/>
        <w:t>Use paper from the attached cassette cartridg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perSize Propert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  <w:b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PSLetter</w:t>
        <w:tab/>
        <w:t>1</w:t>
        <w:tab/>
        <w:t>Letter, 8 1/2 x 11 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PSLetterSmall</w:t>
        <w:tab/>
        <w:t>2</w:t>
        <w:tab/>
        <w:t>+A611Letter Small, 8 1/2 x 11 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PSTabloid</w:t>
        <w:tab/>
        <w:t>3</w:t>
        <w:tab/>
        <w:t>Tabloid, 11 x 17 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PSLedger</w:t>
        <w:tab/>
        <w:t>4</w:t>
        <w:tab/>
        <w:t>Ledger, 17 x 11 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PSLegal</w:t>
        <w:tab/>
        <w:t>5</w:t>
        <w:tab/>
        <w:t>Legal, 8 1/2 x 14 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PSStatement</w:t>
        <w:tab/>
        <w:t>6</w:t>
        <w:tab/>
        <w:t>Statement, 5 1/2 x 8 1/2 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PSExecutive</w:t>
        <w:tab/>
        <w:t>7</w:t>
        <w:tab/>
        <w:t>Executive, 7 1/2 x 10 1/2 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PSA3</w:t>
        <w:tab/>
        <w:t>8</w:t>
        <w:tab/>
        <w:t>A3, 297 x 420 m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PSA4</w:t>
        <w:tab/>
        <w:t>9</w:t>
        <w:tab/>
        <w:t>A4, 210 x 297 m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PSA4Small</w:t>
        <w:tab/>
        <w:t>10</w:t>
        <w:tab/>
        <w:t>A4 Small, 210 x 297 m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PSA5</w:t>
        <w:tab/>
        <w:t>11</w:t>
        <w:tab/>
        <w:t>A5, 148 x 210 m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PSB4</w:t>
        <w:tab/>
        <w:t>12</w:t>
        <w:tab/>
        <w:t>B4, 250 x 354 m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PSB5</w:t>
        <w:tab/>
        <w:t>13</w:t>
        <w:tab/>
        <w:t>B5, 182 x 257 m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PSFolio</w:t>
        <w:tab/>
        <w:t>14</w:t>
        <w:tab/>
        <w:t>Folio, 8 1/2 x 13 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PSQuarto</w:t>
        <w:tab/>
        <w:t>15</w:t>
        <w:tab/>
        <w:t>Quarto, 215 x 275 m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PS10x14</w:t>
        <w:tab/>
        <w:t>16</w:t>
        <w:tab/>
        <w:t>10 x 14 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PS11x17</w:t>
        <w:tab/>
        <w:t>17</w:t>
        <w:tab/>
        <w:t>11 x 17 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PSNote</w:t>
        <w:tab/>
        <w:t>18</w:t>
        <w:tab/>
        <w:t>Note, 8 1/2 x 11 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PSEnv9</w:t>
        <w:tab/>
        <w:t>19</w:t>
        <w:tab/>
        <w:t>Envelope #9, 3 7/8 x 8 7/8 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PSEnv10</w:t>
        <w:tab/>
        <w:t>20</w:t>
        <w:tab/>
        <w:t>Envelope #10, 4 1/8 x 9 1/2 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PSEnv11</w:t>
        <w:tab/>
        <w:t>21</w:t>
        <w:tab/>
        <w:t>Envelope #11, 4 1/2 x 10 3/8 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PSEnv12</w:t>
        <w:tab/>
        <w:t>22</w:t>
        <w:tab/>
        <w:t>Envelope #12, 4 1/2 x 11 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PSEnv14</w:t>
        <w:tab/>
        <w:t>23</w:t>
        <w:tab/>
        <w:t>Envelope #14, 5 x 11 1/2 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PSCSheet</w:t>
        <w:tab/>
        <w:t>24</w:t>
        <w:tab/>
        <w:t>C size shee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PSDSheet</w:t>
        <w:tab/>
        <w:t>25</w:t>
        <w:tab/>
        <w:t>D size shee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PSESheet</w:t>
        <w:tab/>
        <w:t>26</w:t>
        <w:tab/>
        <w:t>E size shee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PSEnvDL</w:t>
        <w:tab/>
        <w:t>27</w:t>
        <w:tab/>
        <w:t>Envelope DL, 110 x 220 m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PSEnvC3</w:t>
        <w:tab/>
        <w:t>29</w:t>
        <w:tab/>
        <w:t>Envelope C3, 324 x 458 m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PSEnvC4</w:t>
        <w:tab/>
        <w:t>30</w:t>
        <w:tab/>
        <w:t>Envelope C4, 229 x 324 m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PSEnvC5</w:t>
        <w:tab/>
        <w:t>28</w:t>
        <w:tab/>
        <w:t>Envelope C5, 162 x 229 m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PSEnvC6</w:t>
        <w:tab/>
        <w:t>31</w:t>
        <w:tab/>
        <w:t>Envelope C6, 114 x 162 m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PSEnvC65</w:t>
        <w:tab/>
        <w:t>32</w:t>
        <w:tab/>
        <w:t>Envelope C65, 114 x 229 mm.</w:t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perSize Property (continued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  <w:b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PSEnvB4</w:t>
        <w:tab/>
        <w:t>33</w:t>
        <w:tab/>
        <w:t>Envelope B4, 250 x 353 m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PSEnvB5</w:t>
        <w:tab/>
        <w:t>34</w:t>
        <w:tab/>
        <w:t>Envelope B5, 176 x 250 m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PSEnvB6</w:t>
        <w:tab/>
        <w:t>35</w:t>
        <w:tab/>
        <w:t>Envelope B6, 176 x 125 m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PSEnvItaly</w:t>
        <w:tab/>
        <w:t>36</w:t>
        <w:tab/>
        <w:t>Envelope, 110 x 230 m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PSEnvMonarch</w:t>
        <w:tab/>
        <w:t>37</w:t>
        <w:tab/>
        <w:t>Envelope Monarch, 3 7/8 x 7 1/2 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PSEnvPersonal</w:t>
        <w:tab/>
        <w:t>38</w:t>
        <w:tab/>
        <w:t>Envelope, 3 5/8 x 6 1/2 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PSFanfoldUS</w:t>
        <w:tab/>
        <w:t>39</w:t>
        <w:tab/>
        <w:t>U.S. Standard Fanfold, 14 7/8 x 11 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PSFanfoldStdGerman</w:t>
        <w:tab/>
        <w:t>40</w:t>
        <w:tab/>
        <w:t>German Standard Fanfold, 8 1/2 x 12 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PSFanfoldLglGerman</w:t>
        <w:tab/>
        <w:t>41</w:t>
        <w:tab/>
        <w:t>German Legal Fanfold, 8 1/2 x 13 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PSUser</w:t>
        <w:tab/>
        <w:t>256</w:t>
        <w:tab/>
        <w:t>User-defin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hell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  <w:b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Hide</w:t>
        <w:tab/>
        <w:t>0</w:t>
        <w:tab/>
        <w:t>Window is hidden and focus is passed to the hidden window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NormalFocus</w:t>
        <w:tab/>
        <w:t>1</w:t>
        <w:tab/>
        <w:t>Window has focus and is restored to its original size and positio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MinimizedFocus</w:t>
        <w:tab/>
        <w:t>2</w:t>
        <w:tab/>
        <w:t>Window is displayed as an icon with focu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MaximizedFocus</w:t>
        <w:tab/>
        <w:t>3</w:t>
        <w:tab/>
        <w:t>Window is maximized with focu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NormalNoFocus</w:t>
        <w:tab/>
        <w:t>4</w:t>
        <w:tab/>
        <w:t>Window is restored to its most recent size and position.  The currently active window remains activ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MinimizedNoFocus</w:t>
        <w:tab/>
        <w:t>6</w:t>
        <w:tab/>
        <w:t>Window is displayed as an icon.  The currently active window remains activ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StrConv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  <w:b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UpperCase</w:t>
        <w:tab/>
        <w:t>1</w:t>
        <w:tab/>
        <w:t>Uppercases the string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LowerCase</w:t>
        <w:tab/>
        <w:t>2</w:t>
        <w:tab/>
        <w:t>Lowercases the string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ProperCase</w:t>
        <w:tab/>
        <w:t>3</w:t>
        <w:tab/>
        <w:t>Uppercases first letter of every word in string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Wide*</w:t>
        <w:tab/>
        <w:t>4*</w:t>
        <w:tab/>
        <w:t>Converts narrow (single-byte)(double-byte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Narrow*</w:t>
        <w:tab/>
        <w:t>8*</w:t>
        <w:tab/>
        <w:t>Converts wide (double-byte)(single-byte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Katakana**</w:t>
        <w:tab/>
        <w:t>16**</w:t>
        <w:tab/>
        <w:t>Converts Hiragana characters in string to Katakana character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Hiragana**</w:t>
        <w:tab/>
        <w:t>32**</w:t>
        <w:tab/>
        <w:t>Converts Katakana characters in string to Hiragana character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Unicode***</w:t>
        <w:tab/>
        <w:t>64***</w:t>
        <w:tab/>
        <w:t>Converts the string to Unicode using the default code page of the syste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FromUnicode***</w:t>
        <w:tab/>
        <w:t>128***</w:t>
        <w:tab/>
        <w:t>Converts the string from Unicode to the default code page of the syste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*Applies to Far East locale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**Applies to Japan onl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***Specifying this bit on 16-bit systems causes a run-time error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iant Type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  <w:b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VEmpty</w:t>
        <w:tab/>
        <w:t>0</w:t>
        <w:tab/>
        <w:t>Empty (uninitialized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VNull</w:t>
        <w:tab/>
        <w:t>1</w:t>
        <w:tab/>
        <w:t>Null (no valid data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VInteger</w:t>
        <w:tab/>
        <w:t>2</w:t>
        <w:tab/>
        <w:t>Integer data typ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VLong</w:t>
        <w:tab/>
        <w:t>3</w:t>
        <w:tab/>
        <w:t>Long integer data typ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VSingle</w:t>
        <w:tab/>
        <w:t>4</w:t>
        <w:tab/>
        <w:t>Single-precision floating-point data typ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VDouble</w:t>
        <w:tab/>
        <w:t>5</w:t>
        <w:tab/>
        <w:t>Double-precision floating-point data typ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VCurrency</w:t>
        <w:tab/>
        <w:t>6</w:t>
        <w:tab/>
        <w:t>Currency (scaled integer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VDate</w:t>
        <w:tab/>
        <w:t>7</w:t>
        <w:tab/>
        <w:t>Date data typ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VString</w:t>
        <w:tab/>
        <w:t>8</w:t>
        <w:tab/>
        <w:t>String data typ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VarType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  <w:b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Empty</w:t>
        <w:tab/>
        <w:t>0</w:t>
        <w:tab/>
        <w:t>Uninitialized (default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Null</w:t>
        <w:tab/>
        <w:t>1</w:t>
        <w:tab/>
        <w:t>Contains no valid data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Integer</w:t>
        <w:tab/>
        <w:t>2</w:t>
        <w:tab/>
        <w:t>Intege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Long</w:t>
        <w:tab/>
        <w:t>3</w:t>
        <w:tab/>
        <w:t>Long intege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Single</w:t>
        <w:tab/>
        <w:t>4</w:t>
        <w:tab/>
        <w:t>Single-precision floating-point numbe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Double</w:t>
        <w:tab/>
        <w:t>5</w:t>
        <w:tab/>
        <w:t>Double-precision floating-point numbe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Currency</w:t>
        <w:tab/>
        <w:t>6</w:t>
        <w:tab/>
        <w:t>Currenc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Date</w:t>
        <w:tab/>
        <w:t>7</w:t>
        <w:tab/>
        <w:t>Dat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String</w:t>
        <w:tab/>
        <w:t>8</w:t>
        <w:tab/>
        <w:t>String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Object</w:t>
        <w:tab/>
        <w:t>9</w:t>
        <w:tab/>
        <w:t>OLE Automation objec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Error</w:t>
        <w:tab/>
        <w:t>10</w:t>
        <w:tab/>
        <w:t>Erro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Boolean</w:t>
        <w:tab/>
        <w:t>11</w:t>
        <w:tab/>
        <w:t>Boolea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Variant</w:t>
        <w:tab/>
        <w:t>12</w:t>
        <w:tab/>
        <w:t>Variant (used only for arrays of Variants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DataObject</w:t>
        <w:tab/>
        <w:t>13</w:t>
        <w:tab/>
        <w:t>Non-OLE Automation objec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Byte</w:t>
        <w:tab/>
        <w:t>17</w:t>
        <w:tab/>
        <w:t>Byte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cs="Arial"/>
        </w:rPr>
      </w:pPr>
      <w:r>
        <w:rPr>
          <w:rFonts w:cs="Arial" w:ascii="Arial" w:hAnsi="Arial"/>
        </w:rPr>
        <w:t>vbArray</w:t>
        <w:tab/>
        <w:t>8192</w:t>
        <w:tab/>
        <w:t>Arr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728" w:right="1728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© </w:t>
    </w:r>
    <w:r>
      <w:rPr>
        <w:rFonts w:cs="Comic Sans MS" w:ascii="Comic Sans MS" w:hAnsi="Comic Sans MS"/>
        <w:b/>
        <w:bCs/>
      </w:rPr>
      <w:t>KIDware</w:t>
    </w:r>
    <w:r>
      <w:rPr/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© </w:t>
    </w:r>
    <w:r>
      <w:rPr>
        <w:rFonts w:cs="Comic Sans MS" w:ascii="Comic Sans MS" w:hAnsi="Comic Sans MS"/>
        <w:b/>
        <w:bCs/>
      </w:rPr>
      <w:t>KIDware</w:t>
    </w:r>
    <w:r>
      <w:rPr/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© </w:t>
    </w:r>
    <w:r>
      <w:rPr>
        <w:rFonts w:cs="Comic Sans MS" w:ascii="Comic Sans MS" w:hAnsi="Comic Sans MS"/>
        <w:b/>
        <w:bCs/>
      </w:rPr>
      <w:t>KIDware</w:t>
    </w:r>
    <w:r>
      <w:rPr/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439.2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>I-</w:t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22</w:t>
    </w:r>
    <w:r>
      <w:rPr>
        <w:rStyle w:val="PageNumber"/>
        <w:sz w:val="28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439.2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8"/>
      </w:rPr>
      <w:tab/>
    </w:r>
    <w:r>
      <w:rPr>
        <w:rFonts w:cs="Arial" w:ascii="Arial" w:hAnsi="Arial"/>
        <w:b/>
        <w:sz w:val="28"/>
      </w:rPr>
      <w:t>Visual Basic Symbolic Constants</w:t>
    </w:r>
    <w:r>
      <w:rPr>
        <w:rFonts w:cs="Arial" w:ascii="Arial" w:hAnsi="Arial"/>
      </w:rPr>
      <w:tab/>
    </w:r>
    <w:r>
      <w:rPr>
        <w:rFonts w:cs="Arial" w:ascii="Arial" w:hAnsi="Arial"/>
        <w:b/>
        <w:sz w:val="28"/>
      </w:rPr>
      <w:t>I-</w:t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23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439.2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</w:rPr>
      <w:tab/>
      <w:tab/>
    </w:r>
    <w:r>
      <w:rPr>
        <w:rStyle w:val="PageNumber"/>
        <w:rFonts w:cs="Arial" w:ascii="Arial" w:hAnsi="Arial"/>
        <w:b/>
        <w:sz w:val="28"/>
      </w:rPr>
      <w:t>I-</w:t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1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1T02:14:00Z</dcterms:created>
  <dc:creator>Lou Tylee</dc:creator>
  <dc:description/>
  <dc:language>en-US</dc:language>
  <cp:lastModifiedBy>TyleeL</cp:lastModifiedBy>
  <cp:lastPrinted>2000-06-22T07:44:00Z</cp:lastPrinted>
  <dcterms:modified xsi:type="dcterms:W3CDTF">2000-06-22T15:10:00Z</dcterms:modified>
  <cp:revision>15</cp:revision>
  <dc:subject/>
  <dc:title>Alignment Constants</dc:title>
</cp:coreProperties>
</file>