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2303358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2280283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57263904"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9216859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62726434"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1944040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5483697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2590701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