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57127414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79588759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87936089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73316577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2878248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3394881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