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306475290"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59792982"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068708032"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212812766"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115517381"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409287366"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805225328"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901504136"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587232429"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628559614"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977697060"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620069596"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932610113"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