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50205771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17089826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14069050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93844112"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869662248"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290323212"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1781697"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76565301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940974398"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43094013"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344017982"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99284000"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95075762"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