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438207300"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6653690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99350044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48208180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79125096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82408830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