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49885061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32641943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182866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51461162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72461072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