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56768698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3093158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9430466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6613543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650216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