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2757550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18663895"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4850304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72263108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091520455"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