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32894461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13017656"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069345842"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