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67139367"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293071752"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89052300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56535781"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71338981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63884911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1825798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431854974"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