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3917908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5491111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0624221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