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661816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3395499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7792547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0953754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9461895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