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477991882"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03917842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987777762"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83946750"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567103229"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939662242"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34061945"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379140235"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