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360202226"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030599766"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460613117"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537016994"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780219935"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229264975"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