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 Telephony Marketing Ide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o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mbers of Comme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vention and Visitors' Burea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po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r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du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ronic Me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tertai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nan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rdware/Software Compan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lth 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spit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u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fact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l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bile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n-profit Organiz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 Ut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nt Me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duct Distrib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fessional/Recreational Associ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al Es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ail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cial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e Compan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por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t Loc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t galleries and private dealers are matched with prospective buyers. Callers dial in an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pted to enter a number representing a given artist. They can listen to recorded descri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works by the artist that are currently being offered for sale. A call can be 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ically to the dealer or gallery if a caller is interested in purchasing the work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lephone number can be kept priva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o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air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ustomer calls any time of day, enters a repair order number, and listens to a recording g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tatus of the repair work (cost, pickup time, need for further work, etc.).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cepts credit card numbers for payment by telephone and automatically places a call alert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ustomer when the car is repai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s Order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entralized access to parts inventory database. A user can dial into the system and enter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voice or order number to initiate a query of the inventory database. The system respond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part availability and estimated delivery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aler Loc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ustomer dials a toll-free number and enters his or her zip code and the make and mode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ar desired. The system responds with the phone number and address of the nearest dea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 Rental Locator/Reserv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ustomer dials a toll-free number and enters his or her zip code. The system responds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st of the closest rental car offices. The system can automatically connect a caller to a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ntal off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dy Shop Loc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ustomer dials a toll-free number and enters his or her zip code. The system responds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st of the nearest body sh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mbers of Comme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ronic Yellow P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traditional printed Yellow Pages is a listing of businesses categorized by produc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rvices that is normally distributed by the local telephone company free of charge to all h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a telephone. Businesses pay a fee to be included in the Yellow Pages. Each listing co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phone number and address of the business and perhaps some information and advert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bout available products and services. Because these listing are updated annually, they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clude time-sensitive information about sales or new products. A CT-based, , elec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ellow Pages can provide this kind of information and be updated much more easily, and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 a step further by placing calls out to the advertiser selected by the caller. The two ki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ories can complement each other: Each listing in the printed Yellow Pages can provid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sociated telephone number. Callers who dial this number hear a customized messag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ains information about current sales or special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 Repo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ck and report the status of jobs and employee activity at a construction site. Collect"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d" data over the phone. Each employee is given an identification number and asked to cal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om the job site to register working hours. To curb fraud, voice recognition is used to ident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ch employee. The system automatically compiles time reports and payroll data as we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vertime and job stat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ply/Stock Inqui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ck the status of supplies both on and off the construction site. Track delivery dates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 automated registration sys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pection Schedu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pectors who must schedule visits to construction sites can schedule their visits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y dialing into a voice processing system and selecting from a menu of available days and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can print a weekly schedule for the site supervisor and job foremen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plied with cop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Messaging With Integrated P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leave messages for personnel working at construction site. Workers are assign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sonal mailbox and can dial in and retrieve their messages. An integrated automated attend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ets callers page different zones on the site when they need to speak with work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vention and Visitors' Burea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vention Bulletin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VBs can help large conventions and trade shows by providing centralized information line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ven voice mail boxes when attendees are housed in several hotels. Attendees can be ass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ice mail boxes for the duration of the confere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vents Hotline/Fax-On-De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sitors and convention attendees can find out about events scheduled in town.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x-on-demand system can send similar information in more detail, and help with pre-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lann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tel Room Reserv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can inquire about hotels with vacancies, input room and price preferences, and be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rough to reservation des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tertainment Hot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can inquire about theater offerings, sporting events, concerts, restaurants, and be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ough to ticket/reservations desks. Directions, seating diagrams, menus, and promo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upons can be faxed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ronic Yellow P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traditional printed Yellow Pages is a listing of businesses categorized by produc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rvices that is normally distributed by the local telephone company free of charge to all h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a telephone. Businesses pay a fee to be included in the Yellow Pages. Each listing co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phone number and address of the business and perhaps some information and advert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bout available products and services. Because these listing are updated annually, they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clude time-sensitive information about sales or new products. A CT-based, , elec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ellow Pages can provide this kind of information and be updated much more easily, and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 a step further by placing calls out to the advertiser selected by the caller. The two ki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ories can complement each other: Each listing in the printed Yellow Pages can provid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sociated telephone number. Callers who dial this number hear a customized messag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ains information about current sales or special ev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po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nefits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dial a number and are asked to enter their social security numbers and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dentification codes. They are presented with a menu asking them to select from among a varie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benefits-related topics such as stock options, retirement plans, or health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bmenus can narrow these topics further. Callers listen to recorded information or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mpted to leave their address or fax number and have information mailed or faxed to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ed Attend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ed attendants answer incoming calls and route them automatically to the pr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tension or department. They can replace human operators or act as a backup during bu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ing periods. They can also be used at night or on the weekends to route callers to a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essaging system to leave messa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 Marke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oadcast fax announcements can augment or take the place of mailed press releas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sletters and promotions. Fax lists can be screened the same way as mail lists for high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rgeted campaigns. Outdialing IVR applications can verify customers'/prospects' addresse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ax numbers to update mail lis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rket Resear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rvey takers can instruct the system to dial out from campaign databases to reach targe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erview subjects. Survey interviews can be unobtrusively monitored by managers or cli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free-form answers can be recorded for long-term storage. Host-to-switch links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ppropriate survey script and entry screens to be sent to available agents alongs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swered call. In an entirely automated system, all survey questions can be prerecord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pt the interview subject for Touch-Tone (or speech recognition) response. Give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otional incentive to do so (free fries, contest entry), subjects may be motivated to call i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rticipate in the surve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Mess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messaging systems provide call coverage and messaging services. Each employe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signed a"voice mailbox" where callers from inside and outside the company can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rded messages. Most systems allow remote access for employees who need to retr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ir messages when they are out of the office. Other features include call screening,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warding, broadcasting messages to more than one recipient at the same time, and the 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page someone. Some systems will place a phone call to a preprogrammed number and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 recording when a new message arrives in a user's mailbo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x On De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dial in and listen to a menu telling them the various documents they can receive by fa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they make a selection by speaking, or by pressing a Touch Tone digit, they are promp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enter the telephone number of their fax machine. The selected fax is transmitted automat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mpanies can use fax on demand systems to disseminate information about their produc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x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fax server is a computer with one or more fax boards in it that is connected to a LAN. A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 the LAN can send computer files directly to the fax server for immediate or dela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mission. A fax server can also be used to receive incoming faxes over phone lin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re them as computer files for later retrieval. The intended recipient can be notified by a 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ll or by turning on a message waiting light on his or her teleph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llow-Me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llow-me services give callers the opportunity to track down users who are away from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ks. It does this by consulting a database of users' other possible phone numbers and p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s, and dialing out to these at the caller's request. These databases can re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-premises, at a computer telephony server, or on computers on the telco network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llow-me systems may dial out to all possible sites simultaneously, or in a program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quence. They also allow callers to choose to leave voice mail inst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ified Mess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y businesses have email, voice messaging, and fax, but these capabilities are offer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parate systems. Employees must check their computers for email messages, their teleph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voice messages, and the fax machine or mail room for fax messages. A unified mess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 can link these local services together, providing a common graphical user 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GUI). Unified messaging also provides remote services for users by allowing messages i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dium to be forwarded or answered in another. For example, a text-to-speech board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vert email messages into voice messages that can then be accessed via telephone. F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ssages can be converted to text via Optical Character Recognition (OCR)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verted to voice messages in the same way. For employees who wish to receive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they are on the road, incoming email can be converted to fax and forwarded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cation automatica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marketing/Call Ce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 centers are places where many calls are answered and/or made. Typically, an Automa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 Distributor (ACD) routes incoming calls to agents who are equipped with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minal for retrieving customer information and for order entry. So called"outbound" 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enters employ agents to place sales calls, generally using predictive dialers for automa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al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der Entry/Order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automates the process of ordering a product or check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tus of an order that has already been placed. Users are prompted to enter part or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s. Each order is assigned a number that is entered when a status report is needed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 interfaces with a computer database where files containing order status can be rea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llers via text-to-speech technolog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r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ole Repo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parole reporting system is programmed to receive calls from parolees or to call them regul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 a given location. They are prompted to answer a series of questions that indicate adher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parole guidelines. With more sophisticated systems, ANI information can be used to ver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location of the calling party and voice verification can identify the call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lect Call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order to avoid the problems associated with the use of telephones by prison inmates,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ed tracking, billing and collection system enables calls to be placed safely. An inm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shing to place a collect call is prompted to record his/her voice before dialing the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fore the call is connected, the called party hears the recorded voice and a recording as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m whether they wish to receive the collect call. They respond by speaking"yes" or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are identified by an account number or by their voice and each call is charged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ccount. An automated billing system keeps an ongoing record of the char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ury Duty Schedu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spective jurors respond to a jury duty summons by calling an automated registration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y are prompted to enter their dates of service and told where and when to 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stponements are registered and flagged when the maximum number is reached.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nerates summonses automatically from a database of available candidates and keeps trac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number of jurors needed on a given d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sitation Schedu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mate visitation scheduling can be automated using a computer telephony system. Famili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latives, or friends who wish to visit inmates call at any time and select an available da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me to visit. This information is processed by computer and a visitation schedule prin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du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hool Bulletin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vent notices commonly sent home with children (and lost, misplaced, or never read)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rded to the system and outdialed to lists of parents. These can include sporting ev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formances, school photograph days, weather closings, permission slips due, PTA meeting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und raisers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mework Hot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ents can find out whether their children have been assigned homework by calling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y system. They enter a special identification code and listen to a recorded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ling them about the work assigned. Teachers can enter this information easily by call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ystem and recording their comments for each class they tea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 Card Hot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ents dial in and enter an identification code to obtain their child's grades and liste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mments from their teach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nancial Aid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udents identify potential financial aid sources by dialing an on-line information service. Cal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 prompted to answer structured questions about themselves and their financial resou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ystem plays specific recordings on the basis of their responses. A fax respons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nds more complete information if the caller has a fax mach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bstitute Teacher Avail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hool systems have teachers call in and register their availability for substitute teaching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 compiles a list of available teachers, their phone numbers, and the days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vailable. This system can help the school secretary when a teacher calls in sick by dial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ol of available substitute teachers until one agrees to accept the assign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-Line Tut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is used to route callers seeking help with their schoolwork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oup of tutors. Callers listen to a menu of subject categories where help is available and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 selection by pressing Touch Tone digits or by speaking the appropriate word or numb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-Line Tut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is used to route callers seeking help with their schoolwork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oup of tutors. Callers listen to a menu of subject categories where help is available and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 selection by pressing Touch Tone digits or by speaking the appropriate word or numb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ning Hall Menus By 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udents at colleges or boarding schools dial in and find out daily or weekly men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urse Regis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Touch Tone or voice activated system allows students to register for courses without wa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 long lines. Callers are prompted to enter their social security number so their enrollment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 verified. They are then prompted to enter course numbers and are told if the cours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tion are open or closed. The system repeats each choice for verification after a selectio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de. When completed, a copy of their completed course schedule is faxed or sent by 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yment is made via credit ca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uancy Repo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udents who do not report to school have their names entered into a database alon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y and date of their absence. A computer telephony system uses the list to place tele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s automatically to their parents. Parents who answer these calls are prompted to ent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code. They hear a recording informing them of their child's absence. If the absenc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horized by the parent, they can so indicate by entering a Touch Tone digit. If no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bsence is noted in the student's reco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-Paid Student C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lege students who live in dormitories and wish to have a telephone are asked to deposi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urity fee and are then issued credit. Each time they initiate a call, they are prompted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personal identification code. (A voice recognition system can be used for greater securit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enables the cost of the call to be deducted from their account. Once the caller has rea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s or her prepaid limit, no more calls can be plac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ronic Me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eractive Tele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is programmed to receive calls from viewers who wish to vot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sues raised by a television program; or the outcome of a program is determined by vie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ice. 800 numbers can be used or a per-call charge can be used to generate revenu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se servi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y-Per-View Se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ble television stations can provide their viewers with an easy way to select and pa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y-per-view programming. Viewers call a number and are connected to a comput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pts them for customer information and takes their order. This information is forwar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able company's computer which"unscrambles" the signal for the subscriber at the pr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me and prepares the bi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dio Conte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dio stations can use computer telephony systems to handle the large volume of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nerated by talk show formats and on-air contests. For example, listeners dial into a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asks them to record a joke of the day; or they are asked to record their opinion on a top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current interest. Responses are reviewed by personnel at the radio station when the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ee time and the best answers are edited for airing at a later date. Using a conference brid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ve talk can include several callers along with the ho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me Sho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vised home shopping programs can automate their order taking by using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y. Customers dial a toll-free number and enter their customer code and the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 of the item they are interested in purchasing by pressing Touch Tone digits.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erifies their entry by playing a recording describing their selection. They can be promp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ter a credit card number and shipping information in the same way. Callers are giv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ption of transferring to an operator at any time if they are uncomfortable with the system or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y have any ques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deo-On-De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ble television systems are beginning to experiment with video-on-demand services that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ewers to order and watch selected movies from a library of videos maintained by the c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any. The ordering, selection, and billing procedures for such services can be autom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a computer telephony. Viewers dial a number and are presented with a menu of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ies. They can select a movie by entering the appropriate Touch Tone digit or by spea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illing is automated by identifying the calling party's telephone number (Automatic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dentification) and associating it with an existing accou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ronic Yellow P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traditional printed Yellow Pages is a listing of businesses categorized by produc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rvices that is normally distributed by the local telephone company free of charge to all h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a telephone. Businesses pay a fee to be included in the Yellow Pages. Each listing co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phone number and address of the business and perhaps some information and advert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bout available products and services. Because these listing are updated annually, they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clude time-sensitive information about sales or new products. A CT-based, , elec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ellow Pages can provide this kind of information and be updated much more easily, and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 a step further by placing calls out to the advertiser selected by the caller. The two ki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ories can complement each other: Each listing in the printed Yellow Pages can provid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sociated telephone number. Callers who dial this number hear a customized messag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ains information about current sales or special ev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tertai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cket S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ople wishing to order tickets call a computer telephony system and select from a menu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pcoming events. They are prompted to enter the area of the arena or hall where they wis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t and are told if seats are available and in what section. Once tickets are selected, calle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pted for a credit card number. Once credit validation is obtained, they are promp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nter an address and phone number so that the tickets can be mai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cert Sched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rmation on upcoming concerts can be provided more effectively by a computer teleph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. Callers are presented with a menu of choices and are able to select the conc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rmation they are interested in, instead of having to listen to a long list of current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onsors of each event are given an access number to record late-breaking information or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have the performing artist leave a message for callers. Callers may also choose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nected to selected box offi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rosco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can be programmed to take information from callers and generate a personal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roscope instead of the standard ones normally offered over the phone. Fax-on-de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ptions can deliver a printed cop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ossword Puzz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ossword puzzle fans who get stuck trying to complete the daily puzzle in the newspaper 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get answers by entering the"down" or"across" number of the clue. A surcharge is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ost of the call to generate revenue for the newspaper. A fax-out option can return a fr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py of the day's puzz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76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76 services provide prerecorded information or entertainment services such as news, 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ults, or weather. Callers dial a number and hear a recording. Generally a surcharge is ad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the normal price of the call. A more elaborate system lets callers choose from a menu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ptions or connects them to operators or to other call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orts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llers dial to hear up-to-the-minute sports scores or resul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ater/Movie Sched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stomer place a call and find out what movies or shows are currently playing and the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the theater. Return-fax options can also send maps, seating diagrams, or promo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up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nan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count Balances And Transf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bank customer dials a number and enters his or her account number and password to 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cess to a variety of services such as: transferring money from one account to another; fi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ut the amount due on a loan; determining when money was last deposited; obtaining cur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terest ra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ck Mar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vestors want to know how their investments are doing without waiting for the evening p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 calling their broker. A computer telephony system accesses an individual customer pro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red in a database that is automatically updated during the day. This permits investors to 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 any hour and hear an item-by-item account providing the status of their investm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sh Manag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 automated cash management system allows store managers to call in from any area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untry to report their deposits. There is no need to wait a day or two for bank receipt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warded to the company's finance department. Data received by phone can be calcula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entral computer and reports can be generated in far less time. This means less dela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nancial officers who need to make up-to-the-minute cash management decis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rrency/CD 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p-to-the-minute prices on foreign currency and certificates of deposits are of particula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ders and investors. Callers could dial in and access current rate information by telephone.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re sophisticated system would allow for purchase via funds transf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ding Rat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ers who wish to borrow money dial in to obtain current interest rates. The system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vides an interactive loan questionnaire that prompts them to enter information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mount of their loan and the desired repayment schedule and uses this information to calcu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ym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x Assi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ity, state and federal tax agencies/authorities provide customers with free tax assistanc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e. Callers choose from a menu of topics and subtopics that explain the relevant tax la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how to complete tax forms. Private firms can provide personal tax assistance for a fe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recting callers to agents who answer their questions over the ph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dit Card Account Information And Col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dit card companies currently direct callers to agents who answer their questions person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 all calls require personal assistance, particularly those involving questions about ac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lances. A computer telephony system asks callers for their account number and prov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m with current account information. Callers retain the option of transferring to an agent a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. On the outbound side, credit collection calls can be automated, reminding those call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yments are overdue, and prompting them for expected payment dates and amou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rv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local governments need input from citizens on important issues the telephone number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 can be printed in a mailing or in a local newspaper. Callers rec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ir opinions or answer a series of structured questions by entering Touch Tone digit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 prompts callers for their address or phone number in order to provide them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ults of the survey or follow-up information on the issue. A computer compiles the col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ata in various report formats broken down by city o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mergency Not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the event of such emergencies as fires, floods, blackouts, earthquakes, toxic spills, and p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scapes, emergency notification applications dial out from stored databases and play store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 hoc announcements to notify responding parties. As part of an emergency evacuation pl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example, a bulk outdialing application can notify whole floors of office buildings at once,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quence that empties the building with minimum delay and maximum orderline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sa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mbassies provide recorded information on visa requirements in any number of langu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learn what documents are required and are provided with necessary phone numb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ddress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vel Advi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velers going abroad call a telephone number and are prompted to choose the country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ll be visiting. They hear a recording containing up-to-the minute information about matter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ght affect them including weather, natural disasters, or local travel conditions and heal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dvisories. The system plays these recordings in a number of langua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is programmed to poll callers by asking them a seri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uctured questions that they answer by pressing Touch Tone digits. The results are tabul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y computer and sent to a prin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ion Campaig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ion campaigns can use an automated outdialing poll to identify which geographic region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mographic groups are already committed to their candidates, and where support is w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ose called are polled through IVR to determine if they have already picked their candid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if not, they are given a choice of issues that they can rank on a numeric scale of impor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ia Touch T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ion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llers dial in and receive up-to-the-minute election resul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mber Of Commerc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local Chamber of Commerce provides a dial-in information service that informs cal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bout available municipal services and regula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 Services Hot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al, state and federal governments provide recorded information on available services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 of languages. These can include health advisories and audiotex directories to live cri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n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stal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many cities, callers can dial a number and select from a menu of choices describing pos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rvices and regulations. More sophisticated systems allow them to purchase stamps and p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y credit ca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x Return F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ose filing uncomplicated tax returns can dial into an IVR system and input informatio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ir W-2 forms. The system calculates tax or refund due, prepares the bill or refund, and ma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t to the taxpayer upon receipt of written verific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ffic Re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ffic reports are provided by radio and television but normally during commuting hours.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 allows callers to dial in at any time and identify the particular ro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y are interested in to listen to a report about existing condi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ter Regis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igibility to vote is normally determined by checking existing records (tax, motor vehicl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cial security) to determine a person's address, citizenship, and years of residency.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 can automate the procedure. Callers dial in and are promp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ter pertinent information such as name, address, citizenship, etc. A database searc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nerated to verify the information and the caller is mailed a voter registration card. Prob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ses are flagged for referral to investigators. Registered voters can use the system to find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here they vo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rdware/Software Compan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ed-call-distribution systems can route callers to the next available support technici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nimizing customer waiting time. Customers can verify their registration or account statu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putting serial or registration numbers before their call is routed to support staff. Using ans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voice prompts, systems can also categorize the caller's problem, and direct the call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ppropriate support staff. As another way to direct calls accurately and quickly, different DN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s can be printed in user manuals for different products or different types of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blems, saving the caller the trouble of answering voice prompts. Fax-on-demand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route callers to order the appropriate product information, technical updates, diagram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swers to frequently-asked questions. This alleviates the staff support load and provide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oubleshooting help on weekends and off-hours. Unified messaging systems allow support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see, prioritize and answer all stored support requests--via voice mail, fax, and e-mail--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ne scre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lth 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tient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spitals can use an automated attendant and messaging system to free the switchboar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re important matters. Callers who need to reach patients or find out about their status cal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enter the patient's last name. The system transfers the call to the patient's room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ppropriate, or plays a recorded message about the patient's condition. Callers can also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ssages for the patient. In addition, the hospital provides recorded information about vis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ou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ppointment Schedu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can help automate the process of making an appointment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ctor. Patients call at any time and enter their name. They are prompted to select an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te and time. Cancellations can also be phoned in at any time. A computer process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rmation and sends it to a printer so the medical staff has a weekly schedule. The syste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grammed to place a recorded reminder call to each patient the day before an appoint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ug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ople taking prescription drugs dial a number to obtain information about their specif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dication. Information includes: relative cost, generic substitutes, potential side effect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rug interac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dical Transcri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ople applying for jobs or for health insurance are often asked for medical records. If do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hospitals keep these records in a computer database they can be faxed automatically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ignated number. Callers dial in and enter a password and security code (to prot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 and their personal records). Once their identity is verified, they are prompted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telephone number of the person or organization that should receive the faxed reco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st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appropriate password protection, doctors and/or patients can dial in to hear the resul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ab work, read out from a databa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spit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keup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tel guests schedule their own wakeup calls by dialing a number and answering a seri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pts by pressing the appropriate Touch Tone digits on their telephone keypad.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ces a wakeup call at the scheduled hour. If the call is not answered or the line is busy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ystem waits a programmed interval of time and places the call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cie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hotel can use a computer telephony system in place of a concierge, or as a backup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cierge is not on duty. Guests call a special hotel extension and hear a menu of options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 local restaurants, entertainment, or hotel services. Other menus narrow the choice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pting them to enter, for example, the type of food they would like. The system is des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place calls automatically once a selection is ma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tel guests are assigned voice mailbox numbers and passwords for the duration of their st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 as a special courtesy to business travelers, for several days after their departure. Guest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 into the system from their hotel room or from a pay telephone to record or retrie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essage at any time. Message waiting lights alert guests to stored messa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erv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process of reserving a hotel room and ordering other hotel-related services (transport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als, etc.) can be automated by a computer telephony system. Callers are prompted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ity they wish to visit to hear a list of local hotels. Once a hotel is selected, current rat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vided and reservations taken. A confirmation number is provided automatically.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transfer callers to a live operator if they have any questions or problems that can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olv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u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ims Repo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can augment the efforts of claims agents by automating the f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cess and providing useful information. For example, policy holders can phone in accident claims. They are prompted for the vehicle identification number, the policy number, and th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date of their accident. They leave a recorded message describing the accident. They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ven be provided with the telephone numbers of local repair sho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ims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licy holders who wish to know the status of a claim can dial a number to access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ically. When callers reach the system they are prompted to enter a claim ident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 that is used to access a computer record of their account. The status of the clai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yed to the caller. If necessary, a recording asks the caller to mail in more informatio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vides the option of transferring to a live operat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mium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urance premiums may be adjusted periodically. A computer telephony system all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dependent brokers to call a number and receive the latest quo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fact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ed T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anies that produce telecommunications equipment need to test their products to m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quality before they are shipped. Testing a telephone system, for example, requires pl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ousands of calls to simulate the kind of traffic encountered in daily use. This procedure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ed by a computer telephony system that generates phone calls without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ervention. A computer monitors the progress of the test and generates reports that ar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verify system performance and identify probl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Avail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facturing can be brought to a halt by the unavailability of a component part such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chip. A computer telephony system can be used to maintain and update an inven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the availability of components. By placing a phone call to a supplier and entering a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, a production supervisor can determine the number of components availab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cheduled delivery da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heduling Sub-Contra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s that involve more than one contractor have to be closely scheduled to avoid cos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duction delays. A computer telephony system can help automate the scheduling 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input a job code and select from a menu providing them with information about j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tus, budget status (including cost overruns), and worker availability. An associated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 calculates and recalculates critical paths and the computer telephony system prov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ification by placing a call and playing a message before impending problems arise.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ample, if the electricians are late in completing the wiring on a construction site, the pa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plasters may have to be reschedu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l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inten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ed forces mechanics must be able to fix a wide variety of vehicles and equipment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ed to keep abreast of the latest technology and to be able to determine the availabili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r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 automated computer telephony system equipped with voice response capability acce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oken part numbers and provides information on availability. An on-line database of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als is available through a fax server. Once the required product and procedu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dentified by the caller, the relevant pages of the manual are fax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bilization Or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a military action is planned, forces must be mobilized quickly. This means that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s of people must be contacted and given orders in a short period of time.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y system can be programmed to help place and receive calls. Personnel who are a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the mobilization order call in, enter their authorization codes, and receive their ord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 date. The system generates calls automatically and plays a recording informing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sonnel about the mobilization. Unanswered or busy calls are redialed until the intended 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s contac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bile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sonal Communication Ag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sonal communication agents leverage the power of computer telephony to help people st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touch. Functioning like an electronic assistant, personal communication agents can scre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ward calls based on a user's itinerary and instructions. For example, a user may elect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s received between 8 AM and 9AM, and 11AM and 1PM forwarded to a car phone,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eived between 9AM and 11AM forwarded to a pager number, and calls received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PM forwarded to the office phone. They may also allow users to place calls, using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ronic phone book, from different locations while automatically compensating for chang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a, city, and country codes. The user interface for personal communication agents typ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s been voice prompts and touch tone digit input, but more and more systems are making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technologies like automatic speech recognition (ASR) to provide a more efficient and natu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ice interface, which is key for mobile us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Dia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dialing is one of many voice-activated services that rely upon automatic spe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gnition (ASR) technology to perform tasks for users. With voice dialing, callers may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ak the number they want dialed (nine-one-one-...), or they may use a pre-set phon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ias (call home). Voice dialing systems may also use a voice print (based on how a p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aks a key word) in place of touchtone access codes, providing a higher level of securit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who are traveling. While voice dialing is extremely valuable for people on-the-go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 using wireless services, this natural user interface is also a valuable feature in solutions ai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 wireline us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n-Profit Organiz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ndra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utdialing applications can remind contributors to fulfill their pledges. Database lookups can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-bound callers the total of their yearly contributions for tax-deduction purposes, and fax o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rd-copy confirmation on request. Those calling in to a publicized number to contribute ca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 through an automated system that accepts credit card numbers. Callers may direc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ibutions to an individual project from a menu of projects supported by the organiz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diotex messages can tell callers about the need for specific contributions, the status of fu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jects, and the fundraising drive it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lletin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dial-in IVR can inform callers about upcoming events such as meetings, bake sales,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shes, rallies, and ongoing activit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 Ut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rvice Ou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 companies receive thousands of calls whenever a power outage occurs. The volu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s prevents emergency calls from getting through. A computer telephony system ans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calls automatically, identifies the calling exchange as being in the affected area (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I), and plays a recorded mess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mergency Not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the event of an emergency such as a flood or accident at a power plant,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y system places calls to many numbers simultaneously and delivers a recorded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cluding evacuation proced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nt Me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bscri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utbound telemarketing is used to solicit subscriptions and renewals to newspap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gazines. Instead of having agents place calls manually, computer telephony systems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dictive dialers which place calls automatically from a list stored in a computer. Once a call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ced and an answer is detected, the call is transferred to an agent for handling. This leav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gents with more time to speak with potential custom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ssified Advert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lassified listing in the local newspaper includes a telephone number to call for a recor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cription of the item in question. After listening to the recording, callers may choose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nected to the person who placed the advertisement. The number can be dialed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preserve the privacy of the called pa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rints Of Arti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magazine offers reprints of articles by fax. Callers dial a listed number and enter a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nted with the article, or they select from a spoken menu. Once a selection is made,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pted to enter their fax number, and credit card and expiration date. The text of each art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s stored as a computer file and sent by fax server as soon as the calling party hangs 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ventory Inqui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olesalers and retailers can use a computer telephony system to let their regular custom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termine whether an item is in stock, and if so, to order it. A customer calls the system a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mpted to enter an account number. Once the account is verified, the caller enters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s and the quantity of each item needed. The system verifies each order by playing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hoice and informs the caller when the item is out of stock. When a session is finishe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 sends a copy of the order to a printer. The printed report can be used to pick the or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om stock. A list of out-of-stock items is maintained so the distributor will know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ducts need to be reorde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pment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facturers can check the status of a shipment by dialing into a computer telephony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entering an order number. The system obtains the latest record from a database and play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rding indicating the shipment date and any reasons for delay. The system is programm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lay shipment to customers who have no credit record or have a bad credit his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ator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y people find it difficult to locate dealers or service centers for products the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urchased or for products they are thinking of purchasing. A locator system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utes callers to the closest dealer or provides alternative suggestions where an item migh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urchased or repai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duct Re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t can be very expensive for a company to inform the public when a product is recalled.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 can provide this information at less expense by handling thous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calls a day. Customers who call an advertised number are asked to input a serial number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ther identifying number to insure that the recall applies to them. If it does, the system play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rding telling them the status of the product recall program, how to fix the problem, or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take the product for repa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x On De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stomers interested in purchasing a product can receive free information about the produc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x. They call a toll-free number and are prompted to enter a product identification numb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ir fax number. The system sends them a fax automatically. The number of the fax servic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eatured in print advertisements along with a list of the product identification numb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fessional/Recreational Associ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4-Hr Membership/Ver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rchants who must verify a customers' membership or certification in order to sell or 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m specialized equipment can dial into an association's database and enter the custom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. After database lookup, the application can confirm the customer's qualifications. A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ax can serve as proof of authoriz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al Es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stings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can be used to help potential buyers find a house. Callers dial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 and are prompted to enter information such as price range, neighborhood,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oms, style of house, etc. The system searches a database of homes currently on the mar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responds by playing a description of any available homes that meet the specified cri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number of the broker selling the home is provided in case the caller is interested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ystem may also offer to place calls out to the appropriate brok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awn-Sign Number Look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spects enter the number listed on the lawn sign or for-sale sign of a property that intere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m. An audiotex message gives the property's asking price, plus additional descriptio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fers to forward the call through to the listing ag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ail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alog S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stomers currently place catalog orders by mail and telephone but new methods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s are under development. One method is to provide tele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cess to an inbound telemarketing service center with a voice response unit. Callers nam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tem they are interested in and hear more information about it before they are transferred t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gent to place an order. Agents do not have to spend as much time with each custo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other method is to print a code next to each item in the catalogue. When callers dial in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 prompted to enter the catalog number, the page number, and the item numbe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duct they want. They hear a recording describing the product including available mode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zes, and colors. A more sophisticated system allows regular customers to place or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ically by entering an account number. Their address and credit card number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trieved automatically from a database by matching their account c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pe Re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cause many stores that rent videos already have their inventories computerized,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y system can add an extra level of customer service by allowing renters to dial i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termine if a movie is in sto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me Sho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ble television systems that offer home shopping can use computer telephony system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e the order taking process. Callers who see an item they are interested in call a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are prompted to enter a product identification number that has been shown with the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ystem plays a recording describing the product and any other pertinent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are transferred to telemarketing agents to complete the purchase or the system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figured to take order automatica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dit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a customer pays by check, a salesperson can dial a computer telephony system to verify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fficient funds exist to cover the amount of the payment. The system prompts the caller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ustomer's bank, account number, and the amount of the check. It searches an up-to-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tabase of account balances and indicates whether the customer is credit worthy.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n be used even when the bank is clos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r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store provides a dial-in information service that allows customers to select from a spo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nu of options by entering Touch Tone digits. Topics include: special sales, prices,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tems, credit card acceptance, account balances, store location and hours of oper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D Demo And Purch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dial in and listen to samples of the latest CDs. If they wish to buy one, they pres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uch Tone digit and are transferred to an operator. A more sophisticated system can autom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ordering process by prompting callers to enter their address and credit card number. Cr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rd validation can be done automatica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cial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ighborhood 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y local citizen's groups have formed neighborhood watch associations to guard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ime. Computer telephony systems can be used to coordinate these efforts and to re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ouble when it occurs. Members of the watch group call a number to listen to a repor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blems experienced in the neighborhood. If information needs to be circulated quickly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arge number of homes the system dials numbers automatically and plays a recor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ob 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munity job line can speed up the search for employment and provide an easy mean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cessing information for the unemployed. The system is programmed to take inpu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mployers indicating the type of job, job description, salary, and other pertinent items. J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ekers dial the system and search for jobs by category, following system promp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employment Ver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ople receiving unemployment benefits are required to report periodically to unemploy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gencies who keep track of their efforts to find a job. A lot of time is wasted waiting in l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swering questions and filling out forms. A computer telephony system can help autom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me of these procedures. Each person receiving unemployment compensation is requir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 the system at the end of each week and enter their social security number for verif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y are prompted to enter the telephone number of any business who had interviewe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week. They are then asked to record a message indicating if they worked that week an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hich days. Case workers transcribe this information into their records during the wee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mergency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s can be used in conjunction with emergency telephone system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tect the incoming telephone number of the caller and to look up the address automat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helps the operator determine the location of the caller as soon as the call comes in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mergency vehicles can be dispatched immediately even when the caller is unable to provid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c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der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s can be used to automatically call the elderly and homebound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gular schedule. If the call is not answered, a social worker or volunteer can be dispatch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heck on the pers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munity Voice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s can be used to provide telephone services for the homeles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ther groups who do not own telephones but need access to telephone services. Individua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o can receive messages at any time at private voice mail boxes, can use the system to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n job opportunities or stay in touch with family memb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rf Cond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seaside community audiotex application gives the time of ocean tides that day, as we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mperature and general conditions for swimming and surf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 Re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provides information on skiing conditions, weather, and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commodations. The system is programmed to accept status reports from numerous s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orts. Callers are prompted to enter the resort and slope they are interested in to he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port on current condi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f Tee Time Schedu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 process systems can provide flexible scheduling for golfers and help to match up play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rch of partners. Club members call the system and enter the day, time, and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sons in their party. A party with an odd number of players is asked to respond if they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ke to add another player. Single players are matched to this party when they call in. A simi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rvice could be developed for tennis play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orts Sc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rs interested in finding out the latest sports scores call a computer telephony syste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ect from a menu of current events. Scores are updated several times an hour. Events l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lympics or World Cup Soccer that have a global following could provide results in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angua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e Compan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ellular Teleph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computer telephony system can provide voice messaging for a carphone user. If the driv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sy on a call or does not wish to receive calls, incoming calls are forwarded to a cellular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ilbox. The system plays a personalized greeting recorded by the subscriber and lets the ca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cord a message. The subscriber calls in at a convenient time to retrieve messa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Dia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other service available to cellular carphone users is voice dialing, which allows a driv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ce a call by speaking a command such as"Call Home." Voice recognition technology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t possible to speak a list of numbers and to associate each number with a spoken n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Mail P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ging and computer telephony systems can work together to provide subscriber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hanced messaging services. After callers leave a message with the computer telephony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y listen to a recording asking them if they wish to page the recipient. If they do, a signal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nt to the subscriber who calls the system and retrieves the mess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ory Assi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e companies save millions of dollars a year by automating their directory assi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cedures. Computer telephony systems are currently employed to reduce the time opera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st spend on calls. In most cases, an operator answers a call for directory assistan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ates a listing by typing commands using a terminal connected to a database. On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quested number is located, a voice response unit plays out the digits to the caller leav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perator free to handle calls. Some systems will dial the number automatically for an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e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verse Yellow P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ople normally call information when they need to know the telephone number of a busi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at if they have the telephone number and want to know the address associated with it?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 can provide this information. Callers dial a special number an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eted with a recording prompting them to enter the telephone number. The system search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sting's database and plays a recording of the company name and the address associa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telephone numb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yphone Message Forwar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a payphone user calls a party and encounters a busy signal, a computer telephony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prompt the caller to leave a message that can be forwarded to the called party when the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 free. This not only accomplishes the caller's task, it improves the pay phone operato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venu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stomer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e companies receive numerous calls from their customers including new service ord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ouble reports, billing problems and requests for information. Computer telephony prov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ster service for these callers by asking them for their telephone number and the natur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blem. Much of the information a caller is looking for can be accessed by computer whil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perator or agent is servicing another call. Once the repair information or billing record is s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an agent, the call can be forwar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x Mail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messaging systems can provide"fax mailboxes" that provide coverage when a f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chine is busy or out of service. Fax information is received by a computer telephony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stored as a computer file for later retrieval. The system notifies the recipient of the fax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ically placing a call and playing a prerecorded message or by turning on the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iting light on the recipient's teleph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Mess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e companies currently offer voice messaging service to the residential market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entralized computer telephony systems situated at the local central office. Callers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bscribe are given a password and mailbox number and dial a special number to retriev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ssages. In addition to being more reliable than most home answering machines, thi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fers the advantage of a second line by taking messages when the subscriber's phone is bus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stom Calling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stom calling services like Auto Call Back enable customers to enter a code to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dial the last person who called them. A computer telephony system, installed at the lo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e central office, registers the calling and called number for each call placed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fice. When a customer enters the Auto Call Back code, the central office switch queri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 for the phone number of the last party who called the subscriber.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 is then placed automatically to that number. Another service, Custom Call Forward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s the subscriber to enter and update a second phone number into the CO's database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llers don't reach him or her at the regular number, the system automatically tries the seco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ne Conver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stomers with older analog telephone equipment may wish to take advantage of newer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rvices such as T-1, E-1 or ISDN, without replacing their phone systems.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y system can convert incoming digital services to analog format. It can also prov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dditional services such as voice recognition or voice messag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ternate Operator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e companies are saving money by automating operator services using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y systems. Callers now place collect calls without the intervention of an operator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al a special number and are prompted to speak their name and the telephone numbe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y they wish to speak with. Before the call is connected, the called party hears the recor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and a recording asking them whether they wish to receive the collect call. They resp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y speaking"yes" or"no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por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rlines: Frequent Fl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large number of calls to airlines involve questions about frequent flier programs. Most cal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 trying to get a record of their mileage credits or trying to update their account.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ephony system answers these calls leaving airline agents free to attend to revenue-produ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s. The system is programmed to ask for the caller's frequent flier number and security c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fter this information is taken, the caller is prompted to enter digits to verify flight credi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number of points accru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rlines: Crew Schedu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s can be connected to airline computers to handle scheduling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s and management personnel. The system asks each caller for an employee ident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 and password, followed by a series of questions requesting desired flight schedul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cation times, and stop-over intervals. The computer correlates the results and develop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orkable schedu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rlines: Flight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large number of calls received by airlines involve questions about flight status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rmation can be dispensed by a computer telephony system more effectively withou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convenience to airline personnel. The same computer that activates the arrival and depar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stings seen in airports can be connected to a computer telephony system to prov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formation in recorded format to call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ucking: Dispatch, Logis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dispatch and messaging systems are starting to utilize call processing technolog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ke it easier for truckers to receive instructions from their dispatchers without being kep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ld for long periods of time. Drivers are provided with identification numbers and job 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each load. A series of codes is provided by the computer telephony system that is inpu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driver to indicate the status of a delivery. The codes include information about the ti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ckup, distance traveled, and estimated time of delivery. This information is forwarded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o determine the optimal coordination of return loads, alternate route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ingency plans. ANI (Automatic Number Identification) can be used to validate trucker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cations or to pull up records automatically for automated dispat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ucking: Driver Mess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telephony systems make it easier for truckers to communicate with their fami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they are on the road. Drivers and their families are assigned voice mailboxes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ivers stop for a rest they can call the system, enter a password and mailbox numb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sten to any messages. They can also record voice messages for family members and 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m to the appropriate mailbo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pping: Global Tra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pping lines track the progress of cargo ships for thousands of ports worldwide. They rece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ily reports of location, weather conditions, delays, repairs, and other information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tered into a central computer. This information is used to answer the many calls they rece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cerning the whereabouts of ships and their containers. A computer telephony syst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nected to the lineÕs central computer system, can provide this information to cal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matically. Callers are prompted to enter a shipping manifest number or the numbe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p or containers in question. The system responds with the currently available locati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hip and the estimated arrival time and po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ilroad/Bus: Schedu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gional and nationwide train lines are beginning to employ specialized computer teleph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s to answer callers' questions about train schedules. Callers are requested to listen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st of train lines and then to select the line they are interested in. The system plays train 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up-to-the-minute departure and arrival times. More sophisticated systems will transfer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agents so that tickets can be orde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ckage Tra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st package delivery companies are now installing computerized tracking and inven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s for major clients. These systems allow customers to generate their own packing sl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are automatically logged by the delivery service. Computer telephony systems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nected to these computers to allow customers to dial in and enter a tracking number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ir telephone. The system provides the location of the package and the estimated delivery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location. More sophisticated systems can produce a lost package tracer report that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utomatically faxed to a custo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urier Avail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anies providing courier services have a computerized list of couriers on file, index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ir routes and availability. When a job comes in, the destination of the package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quired time of delivery is entered in the computer which searches the records for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uriers. Calls are placed automatically to the eligible couriers asking them to contact the of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