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392693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56233363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